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>
          <w:rFonts w:eastAsia="Times New Roman" w:cs="Times New Roman"/>
          <w:b/>
          <w:b/>
          <w:color w:val="auto"/>
          <w:sz w:val="32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cs-CZ" w:bidi="ar-SA"/>
        </w:rPr>
        <w:t>MENDELU – Stavební úpravy objektu D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auto"/>
          <w:sz w:val="24"/>
          <w:szCs w:val="24"/>
        </w:rPr>
        <w:t xml:space="preserve"> </w:t>
      </w:r>
      <w:r>
        <w:rPr>
          <w:b/>
          <w:bCs/>
          <w:color w:val="auto"/>
          <w:sz w:val="24"/>
          <w:szCs w:val="24"/>
        </w:rPr>
        <w:t>INTERIER - VYBAVENÍ ATYPICKÉ VÝROBKY (BEZ SEDACÍHO NÁBYTKU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INT.2.1-02 - SPECIFIKACE POLOŽEK PO MÍSTNOSTECH 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2.PP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P200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Díl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I-101</w:t>
        <w:tab/>
        <w:tab/>
        <w:t>Čtyřzásuvkový kontejner,</w:t>
        <w:tab/>
        <w:tab/>
        <w:t>600/500/600 mm</w:t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600 mm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kontejner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kolečka bez aretace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II-102</w:t>
        <w:tab/>
        <w:tab/>
        <w:t xml:space="preserve">Desky stolů postforming, 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estava  </w:t>
        <w:tab/>
        <w:tab/>
        <w:t xml:space="preserve">3x část „a“ 175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boratorních stolů</w:t>
        <w:tab/>
        <w:t>1x část „b“ 1625/800 mm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I-903</w:t>
        <w:tab/>
        <w:tab/>
        <w:t>Systém kov. nástěnných polic</w:t>
        <w:tab/>
        <w:t xml:space="preserve">         cca 3375/400/1900 mm   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ystémové</w:t>
        <w:tab/>
        <w:tab/>
        <w:t>na plochu stěny cca 3375x1900 mm,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ice</w:t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.H. osazení 100 mm nad podlahou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(nad soklem podlahy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loubka polic cca 350 – 40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v každém modulu 6 ks polic nad sebou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I-904</w:t>
        <w:tab/>
        <w:tab/>
        <w:t>Systém kov. nástěnných polic</w:t>
        <w:tab/>
        <w:t xml:space="preserve">   cca 3500+3375/400/1000 mm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ystémové</w:t>
        <w:tab/>
        <w:tab/>
        <w:t xml:space="preserve">rohové uspořádání,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ice</w:t>
        <w:tab/>
        <w:tab/>
        <w:tab/>
        <w:t>na plochu stěn cca 3375x1000 mm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ab/>
        <w:tab/>
        <w:tab/>
        <w:t>a cca 3500x1000 mm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S.H. osazení 1000 mm nad podlahou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(250 mm nad deskami stolů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loubka polic cca 350 – 40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v každém modulu 4 ks polic nad sebou</w:t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P200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Sklad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I-901</w:t>
        <w:tab/>
        <w:tab/>
        <w:t>Policový regál</w:t>
        <w:tab/>
        <w:tab/>
        <w:tab/>
        <w:tab/>
        <w:t>1200/600/2000 mm</w:t>
        <w:tab/>
        <w:t xml:space="preserve">    16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I-902</w:t>
        <w:tab/>
        <w:tab/>
        <w:t>Policový regál</w:t>
        <w:tab/>
        <w:tab/>
        <w:tab/>
        <w:tab/>
        <w:t>1200/400/2000 mm</w:t>
        <w:tab/>
        <w:t xml:space="preserve">    4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lang w:val="pl-PL"/>
        </w:rPr>
      </w:pPr>
      <w:r>
        <w:rPr>
          <w:b/>
          <w:color w:val="auto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1.P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P1002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Chodb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-201</w:t>
        <w:tab/>
        <w:tab/>
        <w:t>Schema + popis</w:t>
        <w:tab/>
        <w:tab/>
        <w:tab/>
        <w:t>165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P1002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-202</w:t>
        <w:tab/>
        <w:tab/>
        <w:t>Schema + popis</w:t>
        <w:tab/>
        <w:tab/>
        <w:tab/>
        <w:t>340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P1002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P100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Chodb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-901</w:t>
        <w:tab/>
        <w:tab/>
        <w:t>Policový regál</w:t>
        <w:tab/>
        <w:tab/>
        <w:tab/>
        <w:tab/>
        <w:t>1000/400/2000 mm</w:t>
        <w:tab/>
        <w:t xml:space="preserve">    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 xml:space="preserve">P1009 </w:t>
      </w:r>
      <w:r>
        <w:rPr>
          <w:b/>
          <w:color w:val="auto"/>
          <w:sz w:val="24"/>
          <w:u w:val="single"/>
          <w:lang w:val="pl-PL"/>
        </w:rPr>
        <w:t>Centrální sklad chemikálií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I-105</w:t>
        <w:tab/>
        <w:tab/>
        <w:t xml:space="preserve">Deska stolu DTD tl. 36-38 mm,  </w:t>
      </w:r>
      <w:r>
        <w:rPr>
          <w:color w:val="auto"/>
          <w:sz w:val="24"/>
        </w:rPr>
        <w:tab/>
        <w:t xml:space="preserve"> 1000/500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 xml:space="preserve">    </w:t>
      </w:r>
      <w:r>
        <w:rPr>
          <w:color w:val="auto"/>
          <w:sz w:val="24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boratorní stůl  </w:t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s HPL laminátem a plastovými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mobilní  </w:t>
        <w:tab/>
        <w:tab/>
        <w:t xml:space="preserve">narážecími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hranami tvořícími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zvýšený bezpečnostní okraj po obvodu desky,</w:t>
      </w:r>
      <w:r>
        <w:rPr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4x kolečko s aretací, průměr cca 75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1</w:t>
        <w:tab/>
        <w:tab/>
        <w:t>Bezpečnostní plechová skříň         cca 1050/500/1950 mm</w:t>
        <w:tab/>
        <w:t xml:space="preserve">    27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chemikálie</w:t>
        <w:tab/>
        <w:t>pro skladování chemikálií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</w:rPr>
      </w:pPr>
      <w:r>
        <w:rPr>
          <w:b w:val="false"/>
          <w:bCs w:val="false"/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</w:rPr>
      </w:pPr>
      <w:r>
        <w:rPr>
          <w:b w:val="false"/>
          <w:bCs w:val="false"/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</w:rPr>
      </w:pPr>
      <w:r>
        <w:rPr>
          <w:b w:val="false"/>
          <w:bCs w:val="false"/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2</w:t>
        <w:tab/>
        <w:tab/>
        <w:t>Bezpečnostní plechová skříň         cca 550/500/19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chemikálie</w:t>
        <w:tab/>
        <w:t>pro skladování chemikálií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3</w:t>
        <w:tab/>
        <w:tab/>
        <w:t>Bezpečnostní plechová skříň         cca 1150/600/1950 mm</w:t>
        <w:tab/>
        <w:t xml:space="preserve">    6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hořlaviny</w:t>
        <w:tab/>
        <w:t>pro skladování hořlavin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</w:rPr>
      </w:pPr>
      <w:r>
        <w:rPr>
          <w:b w:val="false"/>
          <w:bCs w:val="false"/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4</w:t>
        <w:tab/>
        <w:tab/>
        <w:t>Bezpečnostní plechová skříň         cca 850/600/19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hořlaviny</w:t>
        <w:tab/>
        <w:t>pro skladování hořlavin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</w:rPr>
      </w:pPr>
      <w:r>
        <w:rPr>
          <w:b w:val="false"/>
          <w:bCs w:val="false"/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5</w:t>
        <w:tab/>
        <w:tab/>
        <w:t>Bezpečnostní plechová skříň         cca 1200/600/19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kyseliny</w:t>
        <w:tab/>
        <w:t>pro skladování kyselin a louhů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a louhy</w:t>
        <w:tab/>
        <w:tab/>
        <w:tab/>
        <w:t>8 výsuvných van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6</w:t>
        <w:tab/>
        <w:tab/>
        <w:t>Bezpečnostní plechová skříň         cca 1200/600/19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kyseliny</w:t>
        <w:tab/>
        <w:t>pro skladování kyselin a louhů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a louhy</w:t>
        <w:tab/>
        <w:tab/>
        <w:tab/>
        <w:t>12 výsuvných van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P102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řípravna kultivační laboratoře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I-101</w:t>
        <w:tab/>
        <w:tab/>
        <w:t xml:space="preserve">Deska stolu postforming,   </w:t>
        <w:tab/>
        <w:tab/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2200/7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boratorní stůl  </w:t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I-102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200/600/9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P1026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-902</w:t>
        <w:tab/>
        <w:tab/>
        <w:t>Policový regál</w:t>
        <w:tab/>
        <w:tab/>
        <w:tab/>
        <w:tab/>
        <w:t>1100/400/2000 mm</w:t>
        <w:tab/>
        <w:t xml:space="preserve">    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904</w:t>
        <w:tab/>
        <w:tab/>
        <w:t>Systém kov. nástěnných polic</w:t>
        <w:tab/>
        <w:t xml:space="preserve">           cca 2200/400/1000 mm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ystémové</w:t>
        <w:tab/>
        <w:tab/>
        <w:t>na plochu stěny cca 2200x1000 mm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ice</w:t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.H. osazení 1000 mm nad podlahou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(250 mm nad deskou stolu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loubka polic cca 350 – 40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v každém modulu 4 ks polic nad sebou</w:t>
        <w:tab/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P102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řípravna SEM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I-103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625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P102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skříněmi a skříňkami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I-104</w:t>
        <w:tab/>
        <w:tab/>
        <w:t>Schema + popis</w:t>
        <w:tab/>
        <w:tab/>
        <w:tab/>
        <w:t>460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P102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kříní a skříňka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color w:val="FF3838"/>
          <w:sz w:val="24"/>
          <w:u w:val="single"/>
          <w:lang w:val="pl-PL"/>
        </w:rPr>
      </w:pPr>
      <w:r>
        <w:rPr>
          <w:b/>
          <w:color w:val="FF3838"/>
          <w:sz w:val="24"/>
          <w:u w:val="single"/>
          <w:lang w:val="pl-PL"/>
        </w:rPr>
      </w:r>
    </w:p>
    <w:p>
      <w:pPr>
        <w:pStyle w:val="Normal"/>
        <w:rPr>
          <w:b/>
          <w:b/>
          <w:color w:val="FF3838"/>
          <w:sz w:val="24"/>
          <w:u w:val="single"/>
          <w:lang w:val="pl-PL"/>
        </w:rPr>
      </w:pPr>
      <w:r>
        <w:rPr>
          <w:b/>
          <w:color w:val="FF3838"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P1030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Sklad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-902</w:t>
        <w:tab/>
        <w:tab/>
        <w:t>Policový regál</w:t>
        <w:tab/>
        <w:tab/>
        <w:tab/>
        <w:tab/>
        <w:t>1100/4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  <w:lang w:val="pl-PL"/>
        </w:rPr>
      </w:pPr>
      <w:r>
        <w:rPr>
          <w:b/>
          <w:color w:val="C9211E"/>
          <w:sz w:val="24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I-903</w:t>
        <w:tab/>
        <w:tab/>
        <w:t>Policový regál</w:t>
        <w:tab/>
        <w:tab/>
        <w:tab/>
        <w:tab/>
        <w:t>900/500/2000 mm</w:t>
        <w:tab/>
        <w:t xml:space="preserve">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rPr>
          <w:b/>
          <w:b/>
          <w:color w:val="auto"/>
          <w:sz w:val="24"/>
          <w:u w:val="single"/>
          <w:lang w:val="pl-PL"/>
        </w:rPr>
      </w:pPr>
      <w:r>
        <w:rPr>
          <w:b/>
          <w:color w:val="auto"/>
          <w:sz w:val="24"/>
          <w:u w:val="single"/>
          <w:lang w:val="pl-PL"/>
        </w:rPr>
      </w:r>
    </w:p>
    <w:p>
      <w:pPr>
        <w:pStyle w:val="Normal"/>
        <w:rPr>
          <w:b/>
          <w:b/>
          <w:color w:val="auto"/>
          <w:sz w:val="24"/>
          <w:u w:val="single"/>
          <w:lang w:val="pl-PL"/>
        </w:rPr>
      </w:pPr>
      <w:r>
        <w:rPr>
          <w:b/>
          <w:color w:val="auto"/>
          <w:sz w:val="24"/>
          <w:u w:val="single"/>
          <w:lang w:val="pl-PL"/>
        </w:rPr>
      </w:r>
    </w:p>
    <w:p>
      <w:pPr>
        <w:pStyle w:val="Normal"/>
        <w:rPr>
          <w:b/>
          <w:b/>
          <w:color w:val="auto"/>
          <w:sz w:val="24"/>
          <w:u w:val="single"/>
          <w:lang w:val="pl-PL"/>
        </w:rPr>
      </w:pPr>
      <w:r>
        <w:rPr>
          <w:b/>
          <w:color w:val="auto"/>
          <w:sz w:val="24"/>
          <w:u w:val="single"/>
          <w:lang w:val="pl-PL"/>
        </w:rPr>
      </w:r>
    </w:p>
    <w:p>
      <w:pPr>
        <w:pStyle w:val="Normal"/>
        <w:rPr>
          <w:b/>
          <w:b/>
          <w:color w:val="auto"/>
          <w:sz w:val="24"/>
          <w:u w:val="single"/>
          <w:lang w:val="pl-PL"/>
        </w:rPr>
      </w:pPr>
      <w:r>
        <w:rPr>
          <w:b/>
          <w:color w:val="auto"/>
          <w:sz w:val="24"/>
          <w:u w:val="single"/>
          <w:lang w:val="pl-PL"/>
        </w:rPr>
      </w:r>
    </w:p>
    <w:p>
      <w:pPr>
        <w:pStyle w:val="Normal"/>
        <w:rPr>
          <w:b/>
          <w:b/>
          <w:color w:val="auto"/>
          <w:sz w:val="24"/>
          <w:u w:val="single"/>
          <w:lang w:val="pl-PL"/>
        </w:rPr>
      </w:pPr>
      <w:r>
        <w:rPr>
          <w:b/>
          <w:color w:val="auto"/>
          <w:sz w:val="24"/>
          <w:u w:val="single"/>
          <w:lang w:val="pl-PL"/>
        </w:rPr>
      </w:r>
    </w:p>
    <w:p>
      <w:pPr>
        <w:pStyle w:val="Normal"/>
        <w:rPr>
          <w:b/>
          <w:b/>
          <w:color w:val="auto"/>
          <w:sz w:val="24"/>
          <w:u w:val="single"/>
          <w:lang w:val="pl-PL"/>
        </w:rPr>
      </w:pPr>
      <w:r>
        <w:rPr>
          <w:b/>
          <w:color w:val="auto"/>
          <w:sz w:val="24"/>
          <w:u w:val="single"/>
          <w:lang w:val="pl-PL"/>
        </w:rPr>
      </w:r>
    </w:p>
    <w:p>
      <w:pPr>
        <w:pStyle w:val="Normal"/>
        <w:rPr>
          <w:b/>
          <w:b/>
          <w:color w:val="FF3838"/>
          <w:sz w:val="24"/>
          <w:u w:val="single"/>
          <w:lang w:val="pl-PL"/>
        </w:rPr>
      </w:pPr>
      <w:r>
        <w:rPr>
          <w:b/>
          <w:color w:val="FF3838"/>
          <w:sz w:val="24"/>
          <w:u w:val="single"/>
          <w:lang w:val="pl-PL"/>
        </w:rPr>
      </w:r>
    </w:p>
    <w:p>
      <w:pPr>
        <w:pStyle w:val="Normal"/>
        <w:rPr>
          <w:b/>
          <w:b/>
          <w:color w:val="FF3838"/>
          <w:sz w:val="24"/>
          <w:u w:val="single"/>
          <w:lang w:val="pl-PL"/>
        </w:rPr>
      </w:pPr>
      <w:r>
        <w:rPr>
          <w:b/>
          <w:color w:val="FF3838"/>
          <w:sz w:val="24"/>
          <w:u w:val="single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1.N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1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Hal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701</w:t>
        <w:tab/>
        <w:tab/>
        <w:t>Schema + popis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6-úhelník o straně 250, v. 400 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Taburet menší</w:t>
        <w:tab/>
        <w:tab/>
        <w:tab/>
        <w:t>- viz tabulka N1001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702</w:t>
        <w:tab/>
        <w:tab/>
        <w:t>Schema + popis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6-úhelník o straně 400, v. 500 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Taburet větší</w:t>
        <w:tab/>
        <w:tab/>
        <w:tab/>
        <w:t>- viz tabulka N1001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2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Šat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603</w:t>
        <w:tab/>
        <w:tab/>
        <w:t>Schema + popis</w:t>
        <w:tab/>
        <w:t xml:space="preserve">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00/55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Šatní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- viz tabulka N100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sestavy skříněk doplněny 2 distančními fix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703</w:t>
        <w:tab/>
        <w:tab/>
        <w:t>Lavice tvaru „L”,</w:t>
        <w:tab/>
        <w:t xml:space="preserve">    </w:t>
        <w:tab/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125+750/400/4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Šatnová lavice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půdorysné schema viz tabulka N1002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jedná se o dva zrcadlově shodné prvky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plocha na sezení DTD laminovaná tl. 25-28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kovová podnož = obdoba podnože jednacích stol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4a</w:t>
      </w:r>
      <w:r>
        <w:rPr>
          <w:b/>
          <w:color w:val="auto"/>
          <w:sz w:val="24"/>
        </w:rPr>
        <w:t xml:space="preserve"> Š</w:t>
      </w:r>
      <w:r>
        <w:rPr>
          <w:b/>
          <w:color w:val="auto"/>
          <w:sz w:val="24"/>
          <w:u w:val="single"/>
        </w:rPr>
        <w:t>at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603</w:t>
        <w:tab/>
        <w:tab/>
        <w:t>Schema + popis</w:t>
        <w:tab/>
        <w:t xml:space="preserve">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00/55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Šatní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- viz tabulka N1008a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706</w:t>
        <w:tab/>
        <w:tab/>
        <w:t>Nástěnný zavěšený panel,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300/1800 mm</w:t>
      </w:r>
      <w:r>
        <w:rPr>
          <w:color w:val="auto"/>
          <w:sz w:val="24"/>
        </w:rPr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Nástěnný</w:t>
        <w:tab/>
        <w:tab/>
        <w:t xml:space="preserve"> DTD laminovaná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věšák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8x šatní háček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osazení S.H. 200 mm nad podlahou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H.H. 2000 mm nad podlahou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Úklidová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102</w:t>
        <w:tab/>
        <w:tab/>
        <w:t>Schema + popis</w:t>
        <w:tab/>
        <w:tab/>
        <w:tab/>
        <w:t>180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1006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skříňka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7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Technická místnost a šat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603</w:t>
        <w:tab/>
        <w:tab/>
        <w:t>Schema + popis</w:t>
        <w:tab/>
        <w:t xml:space="preserve">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00/55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Šatní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- viz tabulka N1007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704</w:t>
        <w:tab/>
        <w:tab/>
        <w:t>Plocha lavice na sezení</w:t>
        <w:tab/>
        <w:t xml:space="preserve">    </w:t>
        <w:tab/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825/500/4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Šatnová lavice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DTD laminovaná tl. 25-28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kovová podnož = obdoba podnože jednacích stol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8b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1-501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1-502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1600/6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1450/6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color w:val="auto"/>
          <w:sz w:val="24"/>
        </w:rPr>
        <w:t>kovová podnož kancelářských stol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1-601</w:t>
        <w:tab/>
        <w:tab/>
        <w:t>Schema + popis</w:t>
        <w:tab/>
        <w:tab/>
        <w:t xml:space="preserve">      </w:t>
        <w:tab/>
        <w:t>4650/420/25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1008b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1-602</w:t>
        <w:tab/>
        <w:tab/>
        <w:t>Schema + popis</w:t>
        <w:tab/>
        <w:tab/>
        <w:t xml:space="preserve">      </w:t>
        <w:tab/>
        <w:t>4650/325/5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</w:t>
        <w:tab/>
        <w:tab/>
        <w:tab/>
        <w:t xml:space="preserve"> - viz tabulka N1008b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zavěšených skříně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8c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101</w:t>
        <w:tab/>
        <w:tab/>
        <w:t>Čtyřzásuvkový kontejner,</w:t>
        <w:tab/>
        <w:tab/>
        <w:t>450/500/600 mm</w:t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kontejner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kolečka bez aretace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103</w:t>
        <w:tab/>
        <w:tab/>
        <w:t>Schema + popis</w:t>
        <w:tab/>
        <w:tab/>
        <w:tab/>
        <w:t>315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1008c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skříňkami a police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1-104</w:t>
        <w:tab/>
        <w:tab/>
        <w:t xml:space="preserve">Desky stolů DTD tl. 36-38 mm,   </w:t>
        <w:tab/>
        <w:t>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boratorních stolů</w:t>
        <w:tab/>
        <w:t>1x část „a“ 1500/6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1800/6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c“ 1350/6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d“ 1975/400 m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- pouze deska, kotvená do stěn a k okolním prvků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1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4650/4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a N1008c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8d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101</w:t>
        <w:tab/>
        <w:tab/>
        <w:t>Čtyřzásuvkový kontejner,</w:t>
        <w:tab/>
        <w:tab/>
        <w:t>450/500/600 mm</w:t>
        <w:tab/>
        <w:t xml:space="preserve">    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kontejner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kolečka bez aretace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105</w:t>
        <w:tab/>
        <w:tab/>
        <w:t>Schema + popis</w:t>
        <w:tab/>
        <w:tab/>
        <w:tab/>
        <w:t>420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1008d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 police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1-106</w:t>
        <w:tab/>
        <w:tab/>
        <w:t xml:space="preserve">Desky stolů DTD tl. 36-38 mm,   </w:t>
        <w:tab/>
        <w:t>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boratorních stolů</w:t>
        <w:tab/>
        <w:t>1x část „a“ 1650/6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250/6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c“ 1900/450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- pouze deska, kotvená do stěn a k okolním prvků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2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4650/4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a N1008d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08e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107</w:t>
        <w:tab/>
        <w:tab/>
        <w:t>Schema + popis</w:t>
        <w:tab/>
        <w:tab/>
        <w:t xml:space="preserve">     630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600-8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laboratorních</w:t>
        <w:tab/>
        <w:tab/>
        <w:t>- viz tabulka N1008e.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tolů se skříňkam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1-108</w:t>
        <w:tab/>
        <w:tab/>
        <w:t xml:space="preserve">Desky stolů DTD tl. 36-38 mm,   </w:t>
        <w:tab/>
      </w:r>
      <w:r>
        <w:rPr>
          <w:sz w:val="24"/>
          <w:u w:val="single"/>
        </w:rPr>
        <w:t>v. 900 mm</w:t>
      </w:r>
      <w:r>
        <w:rPr>
          <w:sz w:val="24"/>
        </w:rPr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boratorních stolů</w:t>
        <w:tab/>
        <w:t>2x část „a“ 1400/600 m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109</w:t>
        <w:tab/>
        <w:tab/>
        <w:t>Schema + popis</w:t>
        <w:tab/>
        <w:tab/>
        <w:tab/>
        <w:t>235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y N1008e.1 a N1008e.2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skříňka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1-110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1400/6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áhový stůl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ložená žulová desk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upřesnění polohy žulové desky uživatele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3</w:t>
        <w:tab/>
        <w:tab/>
        <w:t>Schema + popis</w:t>
        <w:tab/>
        <w:tab/>
        <w:tab/>
        <w:t>220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3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y N1008e.1 a N1008e.2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polic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12</w:t>
      </w:r>
      <w:r>
        <w:rPr>
          <w:b/>
          <w:color w:val="auto"/>
          <w:sz w:val="24"/>
        </w:rPr>
        <w:t xml:space="preserve"> Š</w:t>
      </w:r>
      <w:r>
        <w:rPr>
          <w:b/>
          <w:color w:val="auto"/>
          <w:sz w:val="24"/>
          <w:u w:val="single"/>
        </w:rPr>
        <w:t>at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603</w:t>
        <w:tab/>
        <w:tab/>
        <w:t>Schema + popis</w:t>
        <w:tab/>
        <w:t xml:space="preserve">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00/55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3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Šatní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- viz tabulka N101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705</w:t>
        <w:tab/>
        <w:tab/>
        <w:t>Plocha lavice na sezení</w:t>
        <w:tab/>
        <w:t xml:space="preserve">    </w:t>
        <w:tab/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2050/400/4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Šatnová lavice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DTD laminovaná tl. 25-28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kovová podnož = obdoba podnože jednacích stol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1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4</w:t>
        <w:tab/>
        <w:tab/>
        <w:t>Sestava 4 skříňových nástavců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600/400/6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říňové nástavce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půdorysných rozměrů 9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dvou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vnitřní polohovatelná police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osazení v líci skříní (za nástavci volný prostor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pro stávající rozvody ÚT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5</w:t>
        <w:tab/>
        <w:tab/>
        <w:t>Dvoukřídlá otevíravá dvířka,</w:t>
        <w:tab/>
        <w:t xml:space="preserve">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900/600/6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říňový nástavec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1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6</w:t>
        <w:tab/>
        <w:tab/>
        <w:t>Závěsná skříňka</w:t>
        <w:tab/>
        <w:t xml:space="preserve">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500/400/6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ávěsn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3 ks otevíravých dvířek š. 5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7</w:t>
        <w:tab/>
        <w:tab/>
        <w:t>Dvoukřídlá otevíravá dvířka,</w:t>
        <w:tab/>
        <w:t xml:space="preserve">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700/300/1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ávěsn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3x vnitřní polohovatelná police,</w:t>
      </w:r>
    </w:p>
    <w:p>
      <w:pPr>
        <w:pStyle w:val="Normal"/>
        <w:spacing w:lineRule="auto" w:line="360"/>
        <w:jc w:val="both"/>
        <w:rPr/>
      </w:pPr>
      <w:r>
        <w:rPr>
          <w:b/>
          <w:bCs w:val="false"/>
          <w:color w:val="auto"/>
          <w:sz w:val="24"/>
          <w:u w:val="none"/>
          <w:lang w:val="pl-PL"/>
        </w:rPr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  <w:r>
        <w:rPr>
          <w:b w:val="false"/>
          <w:bCs w:val="false"/>
          <w:color w:val="auto"/>
          <w:sz w:val="24"/>
          <w:u w:val="none"/>
          <w:lang w:val="pl-PL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 xml:space="preserve">N1014 </w:t>
      </w:r>
      <w:r>
        <w:rPr>
          <w:b/>
          <w:color w:val="auto"/>
          <w:sz w:val="24"/>
          <w:u w:val="single"/>
          <w:lang w:val="pl-PL"/>
        </w:rPr>
        <w:t>Sklad chemikálií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1</w:t>
        <w:tab/>
        <w:tab/>
        <w:t>Bezpečnostní plechová skříň         cca 1050/500/1950 mm</w:t>
        <w:tab/>
        <w:t xml:space="preserve">    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chemikálie</w:t>
        <w:tab/>
        <w:t>pro skladování chemikálií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3</w:t>
        <w:tab/>
        <w:tab/>
        <w:t>Bezpečnostní plechová skříň         cca 1150/600/1950 mm</w:t>
        <w:tab/>
        <w:t xml:space="preserve">    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hořlaviny</w:t>
        <w:tab/>
        <w:t>pro skladování hořlavin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</w:rPr>
      </w:pPr>
      <w:r>
        <w:rPr>
          <w:b w:val="false"/>
          <w:bCs w:val="false"/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5</w:t>
        <w:tab/>
        <w:tab/>
        <w:t>Bezpečnostní plechová skříň         cca 1200/600/19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kyseliny</w:t>
        <w:tab/>
        <w:t>pro skladování kyselin a louhů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a louhy</w:t>
        <w:tab/>
        <w:tab/>
        <w:tab/>
        <w:t>8 výsuvných van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6</w:t>
        <w:tab/>
        <w:tab/>
        <w:t>Bezpečnostní plechová skříň         cca 1200/600/19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Skříň na kyseliny</w:t>
        <w:tab/>
        <w:t>pro skladování kyselin a louhů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pl-PL"/>
        </w:rPr>
      </w:pPr>
      <w:r>
        <w:rPr>
          <w:b w:val="false"/>
          <w:bCs w:val="false"/>
          <w:color w:val="auto"/>
          <w:sz w:val="24"/>
          <w:lang w:val="pl-PL"/>
        </w:rPr>
        <w:t>a louhy</w:t>
        <w:tab/>
        <w:tab/>
        <w:tab/>
        <w:t>12 výsuvných van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1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8</w:t>
        <w:tab/>
        <w:tab/>
        <w:t>Sestava 6 zavěšených skříněk</w:t>
        <w:tab/>
        <w:t xml:space="preserve">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600/400/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avěšené skříňky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půdorysných rozměrů 6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jedno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17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09</w:t>
        <w:tab/>
        <w:tab/>
        <w:t>Sestava 2 zavěšených skříněk</w:t>
        <w:tab/>
        <w:t xml:space="preserve">    </w:t>
        <w:tab/>
        <w:t>1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00/4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avěšené skříňky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půdorysných rozměrů 7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dvou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10</w:t>
        <w:tab/>
        <w:tab/>
        <w:t>Sestava 2 zavěšených skříněk</w:t>
        <w:tab/>
        <w:t xml:space="preserve">    </w:t>
        <w:tab/>
        <w:t>135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0/4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avěšené skříňky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půdorysných rozměrů 6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jedno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11</w:t>
        <w:tab/>
        <w:tab/>
        <w:t>Sestava 2 zavěšených skříněk</w:t>
        <w:tab/>
        <w:t xml:space="preserve">    </w:t>
        <w:tab/>
        <w:t>16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00/400/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avěšené skříňky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půdorysných rozměrů 8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dvou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212</w:t>
        <w:tab/>
        <w:tab/>
        <w:t>Sestava 3 skříní s nástavci</w:t>
        <w:tab/>
        <w:t xml:space="preserve">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2700/400/2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 skříní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půdorysných rozměrů 9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v. skříně 2000 mm, v. nástavce 5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dvou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4+1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101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řípra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101</w:t>
        <w:tab/>
        <w:tab/>
        <w:t>Čtyřzásuvkový kontejner,</w:t>
        <w:tab/>
        <w:tab/>
        <w:t>450/500/600 mm</w:t>
        <w:tab/>
        <w:t xml:space="preserve">    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</w:rPr>
        <w:t>kontejner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olečka bez aretace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1-111</w:t>
        <w:tab/>
        <w:tab/>
        <w:t xml:space="preserve">Desky stolů DTD tl. 36-38 mm,   </w:t>
        <w:tab/>
        <w:t>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boratorních stolů</w:t>
        <w:tab/>
        <w:t>1x část „a“ 1500/7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225/7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1-112</w:t>
        <w:tab/>
        <w:tab/>
        <w:t>Schema + popis</w:t>
        <w:tab/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3725+3550/400-800/2000 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1018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skříňkami a policemi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2.N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02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Úklidová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42</w:t>
        <w:tab/>
        <w:tab/>
        <w:t xml:space="preserve">Deska stolu DTD tl. 36-38 mm,  </w:t>
      </w:r>
      <w:r>
        <w:rPr>
          <w:color w:val="auto"/>
          <w:sz w:val="24"/>
        </w:rPr>
        <w:tab/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600/50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klopný stolek</w:t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šířka 600 mm, vyložení 50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2x kovová konzola pro sklopné stolky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(cca 400x270 mm)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bezpečnostní zámek pro zafixování polohy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osazení stolku H.H. 900 mm nad podlaho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5</w:t>
        <w:tab/>
        <w:tab/>
        <w:t>Schema + popis</w:t>
        <w:tab/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2450/250-350/4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Sestava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dvojpolic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- viz tabulka N200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04b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Molekulární biologie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02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1x část „a“ 1350/525 mm,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část „b“ 1300/6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03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380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04b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04c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Molekulární biologie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04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 v. 750 mm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2x část „a“ 1900/600 mm,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část „b“ 1200/60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05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80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04c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skříňkami a policemi</w:t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1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800/4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a N2004c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04d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Molekulární biologie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06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1x část „a“ 1900/600 mm,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část „b“ 1600/60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07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440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04d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skříňkami a police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0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syntézy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101</w:t>
        <w:tab/>
        <w:tab/>
        <w:t>Čtyřzásuvkový kontejner,</w:t>
        <w:tab/>
        <w:tab/>
        <w:t>450/500/600 mm</w:t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auto"/>
          <w:sz w:val="24"/>
          <w:u w:val="none"/>
        </w:rPr>
        <w:t>kontejner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olečka bez aretace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08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900/7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áhový stůl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ložená žulová desk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upřesnění polohy žulové desky uživatele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 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09</w:t>
        <w:tab/>
        <w:tab/>
        <w:t xml:space="preserve">Deska stolu postforming,     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1400/7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boratorní stůl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 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ohy stolu opatřit tlumícími (antivibračními) podložká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a stole prostor pro syntetizátor peptidů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d stolem prostror pro lyofilizátor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10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200/1400/203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laboratorních</w:t>
        <w:tab/>
        <w:tab/>
        <w:t>- viz tabulka N2005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tolů se skříňkami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0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Chodb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2</w:t>
        <w:tab/>
        <w:tab/>
        <w:t>Schema + popis</w:t>
        <w:tab/>
        <w:tab/>
        <w:tab/>
        <w:t>120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/420/24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Vestavěná skříň</w:t>
        <w:tab/>
        <w:tab/>
        <w:t>- viz tabulka N200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0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nanomedicíny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11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1500/700/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cs-CZ" w:eastAsia="zh-CN" w:bidi="ar-SA"/>
        </w:rPr>
        <w:t>90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áhový stůl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ložená žulová desk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upřesnění polohy žulové desky uživatele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 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ohy stolu opatřit tlumícími (antivibračními) podložká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ad stolem odtahový box na váh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d stolem prostror pro 2x centrifugu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12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1500/7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aboratorní stůl  </w:t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 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ohy stolu opatřit tlumícími (antivibračními) podložká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ad stolem odtahový box na váh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d stolem prostror pro ultracentrifugu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13</w:t>
        <w:tab/>
        <w:tab/>
        <w:t xml:space="preserve">Deska stolů DTD tl. 36-38 mm,  </w:t>
      </w:r>
      <w:r>
        <w:rPr>
          <w:color w:val="auto"/>
          <w:sz w:val="24"/>
        </w:rPr>
        <w:tab/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4500/600/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3x část „a“ 1500/600 mm,</w:t>
        <w:tab/>
        <w:tab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14</w:t>
        <w:tab/>
        <w:tab/>
        <w:t>Schema + popis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500+3250/250-400-700/2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09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 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3</w:t>
        <w:tab/>
        <w:tab/>
        <w:t>Schema + popis</w:t>
        <w:tab/>
        <w:tab/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6250/250-400/12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a N2009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10a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ředsíň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4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175/350/2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ň s posuvnými dvířky</w:t>
        <w:tab/>
        <w:t>- viz tabulka N20010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10b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Mikrobiologie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15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3000/7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10b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5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2400/250/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stava zavěšených polic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- viz tabulka N2010b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11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Mikrobiologie 1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16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800/650/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cs-CZ" w:eastAsia="zh-CN" w:bidi="ar-SA"/>
        </w:rPr>
        <w:t>90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ohy stolu opatřit tlumícími (antivibračními) podložká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d stolem 3x třepací inkubátor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17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400/6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18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250/800/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cs-CZ" w:eastAsia="zh-CN" w:bidi="ar-SA"/>
        </w:rPr>
        <w:t>90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ohy stolu opatřit tlumícími (antivibračními) podložká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d stolem mraznička, centrifuga a termostat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9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stava laboratorního stolu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- viz tabulka N201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a skříněk s policemi (do L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6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3400/250/9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a N201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1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Mikrobiologie 3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20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200/600/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cs-CZ" w:eastAsia="zh-CN" w:bidi="ar-SA"/>
        </w:rPr>
        <w:t>100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ad stolem zavěšený deionizařní přístroj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d stolem prostor pro kompres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21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2x část „a“ 1400/600 mm,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část „b“ 2400/65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tvar desky dle ozubů zdiva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41</w:t>
        <w:tab/>
        <w:tab/>
        <w:t>Schema + popis</w:t>
        <w:tab/>
        <w:t xml:space="preserve">    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75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13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 skříní, 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14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Molekulární biologie 1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22</w:t>
        <w:tab/>
        <w:tab/>
        <w:t xml:space="preserve">Deska stolu DTD tl. 36-38 mm,   </w:t>
        <w:tab/>
        <w:t>2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00/9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23</w:t>
        <w:tab/>
        <w:tab/>
        <w:t>Schema + popis</w:t>
        <w:tab/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400+1750/900/2000 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laboratorních</w:t>
        <w:tab/>
        <w:tab/>
        <w:t>- viz tabulka N2014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tolů se skříňkami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7</w:t>
        <w:tab/>
        <w:tab/>
        <w:t>Schema + popis</w:t>
        <w:tab/>
        <w:t xml:space="preserve">    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850/420/2000 mm</w:t>
        <w:tab/>
        <w:t xml:space="preserve">    </w:t>
      </w:r>
      <w:r>
        <w:rPr>
          <w:b w:val="false"/>
          <w:bCs w:val="false"/>
          <w:color w:val="auto"/>
          <w:sz w:val="24"/>
          <w:u w:val="none"/>
          <w:lang w:val="pl-PL"/>
        </w:rPr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stava skříní</w:t>
        <w:tab/>
        <w:tab/>
        <w:tab/>
        <w:t>- viz tabulka N2014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8</w:t>
        <w:tab/>
        <w:tab/>
        <w:t>Schema + popis</w:t>
        <w:tab/>
        <w:t xml:space="preserve">    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450/150/900 mm</w:t>
        <w:tab/>
        <w:t xml:space="preserve">    </w:t>
      </w:r>
      <w:r>
        <w:rPr>
          <w:b w:val="false"/>
          <w:bCs w:val="false"/>
          <w:color w:val="auto"/>
          <w:sz w:val="24"/>
          <w:u w:val="none"/>
          <w:lang w:val="pl-PL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Otevřené police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- viz tabulka N2014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1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elektrochemie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101</w:t>
        <w:tab/>
        <w:tab/>
        <w:t>Čtyřzásuvkový kontejner,</w:t>
        <w:tab/>
        <w:tab/>
        <w:t>450/500/600 mm</w:t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kontejner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olečka bez aretace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24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část „a“ 1200/600 mm,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část „b“ 1900/70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část „c“ 1700/8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část „d“ 1750/8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část „e“ 1600/800 mm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40/40 mm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25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600/6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áhový stůl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ložená žulová desk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upřesnění polohy žulové desky uživatelem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40/40 mm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26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6250/600/2000 mm</w:t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15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 skříňkami a policemi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09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050/4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a N2015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1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elektrochemie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28</w:t>
        <w:tab/>
        <w:tab/>
        <w:t>Schema + popis</w:t>
        <w:tab/>
        <w:t xml:space="preserve">    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200/700/127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Laboratorní stůl pro PC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>- viz tabulka N2016.1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29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100/7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5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plastovým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ro autolab</w:t>
        <w:tab/>
        <w:tab/>
        <w:t xml:space="preserve">narážecími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hranami tvořícími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zvýšený bezpečnostní okraj po obvodu desky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rotiskluzné koncovky/patky noh stolu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mezi stoly je nutná mezera cca 5 mm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vyplněná pružnými expanzními pásky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stoly nesmí být k ničemu kotveny!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30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100/8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3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plastovým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ro autolab</w:t>
        <w:tab/>
        <w:tab/>
        <w:t xml:space="preserve">narážecími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hranami tvořícími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zvýšený bezpečnostní okraj po obvodu desky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rotiskluzné koncovky/patky noh stolu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mezi stoly je nutná mezera cca 5 mm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vyplněná pružnými expanzními pásky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stoly nesmí být k ničemu kotveny!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31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3600/65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y N2016.1 a N2016.2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skříňka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32</w:t>
        <w:tab/>
        <w:tab/>
        <w:t>Schema + popis</w:t>
        <w:tab/>
        <w:tab/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4075/525-600/26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y N2016.1 a N2016.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kříně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0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725/40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>- viz tabulky N2016.1 a N2016.2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1</w:t>
        <w:tab/>
        <w:tab/>
        <w:t>Schema + popis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325+1350/250-300/96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Otevřené police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- viz tabulky N2016.1 a N2016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2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bioanalýzy a zobrazování 1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43</w:t>
        <w:tab/>
        <w:tab/>
        <w:t xml:space="preserve">Deska stolu DTD tl. 36-38 mm,   </w:t>
        <w:tab/>
        <w:t>9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00/6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6</w:t>
        <w:tab/>
        <w:tab/>
        <w:t>Sestava 2 zavěšených skříněk</w:t>
        <w:tab/>
        <w:t xml:space="preserve">    </w:t>
        <w:tab/>
        <w:t>1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00/400/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avěšené skříňky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půdorysných rozměrů 7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dvou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7</w:t>
        <w:tab/>
        <w:tab/>
        <w:t>Závěsná skříňka</w:t>
        <w:tab/>
        <w:t xml:space="preserve">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200/400/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ávěsn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3 ks otevíravých dvířek š. 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8</w:t>
        <w:tab/>
        <w:tab/>
        <w:t>Závěsná skříňka</w:t>
        <w:tab/>
        <w:t xml:space="preserve">   </w:t>
        <w:tab/>
        <w:tab/>
        <w:t>8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00/400/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ávěsn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dvoukřídlá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9</w:t>
        <w:tab/>
        <w:tab/>
        <w:t>Dělená skříň,</w:t>
        <w:tab/>
        <w:t xml:space="preserve">   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900/45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ysoká skříň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spodní část - dvoukřídlá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pln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orní část - dvoukřídlá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skleněn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3x vnitřní polohovatelná police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 xml:space="preserve">členění, materiál a barevnost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dle sousedící stávající skříně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24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bioanalýzy a zobrazování 2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20</w:t>
        <w:tab/>
        <w:tab/>
        <w:t>Sestava 4 zavěšených skříněk</w:t>
        <w:tab/>
        <w:t xml:space="preserve">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800/450/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avěšené skříňky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půdorysných rozměrů 950/45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dvoukřídlá otevíravá dvířka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pl-PL" w:eastAsia="zh-CN" w:bidi="ar-SA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21</w:t>
        <w:tab/>
        <w:tab/>
        <w:t>Závěsná skříňka</w:t>
        <w:tab/>
        <w:t xml:space="preserve">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200/450/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Závěsn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3 ks otevíravých dvířek š. 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Jedná se o doplnění stávajícího nábytku místnosti!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2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metabolomiky a epigenetiky rostlin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101</w:t>
        <w:tab/>
        <w:tab/>
        <w:t>Čtyřzásuvkový kontejner,</w:t>
        <w:tab/>
        <w:tab/>
        <w:t>450/500/600 mm</w:t>
        <w:tab/>
        <w:t xml:space="preserve">    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kontejner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olečka bez aretace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33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část „a“ 2600/700 mm,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část „b“ 2250/70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část „c“ 1600/8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část „d“ 1525/800 mm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 mm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34</w:t>
        <w:tab/>
        <w:tab/>
        <w:t>Schema + popis</w:t>
        <w:tab/>
        <w:t xml:space="preserve">    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400/140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boustranný laboratorní</w:t>
        <w:tab/>
        <w:t>- viz tabulka N2025.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tůl se skříňkami 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2</w:t>
        <w:tab/>
        <w:tab/>
        <w:t>Schema + popis</w:t>
        <w:tab/>
        <w:t xml:space="preserve">    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4800/600/2725 mm</w:t>
        <w:tab/>
        <w:t xml:space="preserve">    </w:t>
      </w:r>
      <w:r>
        <w:rPr>
          <w:b w:val="false"/>
          <w:bCs w:val="false"/>
          <w:color w:val="auto"/>
          <w:sz w:val="24"/>
          <w:u w:val="none"/>
          <w:lang w:val="pl-PL"/>
        </w:rPr>
        <w:t>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stava skříní</w:t>
        <w:tab/>
        <w:tab/>
        <w:tab/>
        <w:t>- viz tabulky N2025.1 a N2025.2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3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125/35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ených</w:t>
        <w:tab/>
        <w:tab/>
        <w:t xml:space="preserve">- viz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tabulky N2025.1 a N2025.2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kříněk a polic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214</w:t>
        <w:tab/>
        <w:tab/>
        <w:t>Schema + popis</w:t>
        <w:tab/>
        <w:t xml:space="preserve">      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700/350/500 mm</w:t>
        <w:tab/>
        <w:t xml:space="preserve">    </w:t>
      </w:r>
      <w:r>
        <w:rPr>
          <w:b w:val="false"/>
          <w:bCs w:val="false"/>
          <w:color w:val="auto"/>
          <w:sz w:val="24"/>
          <w:u w:val="none"/>
          <w:lang w:val="pl-PL"/>
        </w:rPr>
        <w:t>1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Otevřené police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- viz tabulky N2025.1 a N2025.2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2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MaER in VITRO GMO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2-901</w:t>
        <w:tab/>
        <w:tab/>
        <w:t>Policový regál</w:t>
        <w:tab/>
        <w:tab/>
        <w:tab/>
        <w:tab/>
        <w:t>900/600/2000 mm</w:t>
        <w:tab/>
        <w:t xml:space="preserve">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2-902</w:t>
        <w:tab/>
        <w:tab/>
        <w:t>Policový regál</w:t>
        <w:tab/>
        <w:tab/>
        <w:tab/>
        <w:tab/>
        <w:t>900/700/2000 mm</w:t>
        <w:tab/>
        <w:t xml:space="preserve">    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27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MaER rostliny GMO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35</w:t>
        <w:tab/>
        <w:tab/>
        <w:t xml:space="preserve">Deska stolu postforming,   </w:t>
        <w:tab/>
        <w:tab/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2400/7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 xml:space="preserve">Laboratorní stůl </w:t>
      </w: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2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řípravna metabolomik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2-136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1x část „a“ 1725/700 mm,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část „b“ 1800/60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37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415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2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2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- rozklady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38</w:t>
        <w:tab/>
        <w:tab/>
        <w:t>Deska stolu s obkladem keramickou   1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00/7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vysoce chemicky odolnou dlažbou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40/40 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na stole prostor pro 2x mikrovlnný rozklad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2-139</w:t>
        <w:tab/>
        <w:tab/>
        <w:t>Deska stolu s obkladem keramickou   1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00/600/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cs-CZ" w:eastAsia="zh-CN" w:bidi="ar-SA"/>
        </w:rPr>
        <w:t>100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vysoce chemicky odolnou dlažbou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40/40 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d stolem prostor pro sušárnu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2-140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440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202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2032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Hal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501</w:t>
        <w:tab/>
        <w:tab/>
        <w:t>Kruhová deska stolu tl. 25-28 mm</w:t>
        <w:tab/>
      </w:r>
      <w:r>
        <w:rPr>
          <w:b w:val="false"/>
          <w:bCs w:val="false"/>
          <w:color w:val="auto"/>
          <w:sz w:val="24"/>
          <w:u w:val="none"/>
        </w:rPr>
        <w:t>d=600/750 mm</w:t>
      </w:r>
      <w:r>
        <w:rPr>
          <w:color w:val="auto"/>
          <w:sz w:val="24"/>
        </w:rPr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tolek</w:t>
        <w:tab/>
        <w:tab/>
        <w:tab/>
        <w:t>DTD laminovaná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dkládací</w:t>
        <w:tab/>
        <w:tab/>
        <w:t>centrální podnož odkládacích stolk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2-801</w:t>
        <w:tab/>
        <w:tab/>
        <w:t xml:space="preserve">Bílá keramická tabule     </w:t>
        <w:tab/>
        <w:t xml:space="preserve">    </w:t>
        <w:tab/>
        <w:t>1500/1000 mm</w:t>
        <w:tab/>
        <w:t xml:space="preserve">    2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Bezrámov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aoblenými roh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magnet. nástěnka</w:t>
        <w:tab/>
        <w:t>magnetická a popisovatelná fix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3.N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0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Kuchyňk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401</w:t>
        <w:tab/>
        <w:tab/>
        <w:t>Schema + popis</w:t>
        <w:tab/>
        <w:tab/>
        <w:tab/>
        <w:t>490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uchyňská linka</w:t>
        <w:tab/>
        <w:tab/>
        <w:t>- viz tabulka N3009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502</w:t>
        <w:tab/>
        <w:tab/>
        <w:t xml:space="preserve">Deska stolu tl. 25-28 mm, </w:t>
        <w:tab/>
        <w:tab/>
        <w:t>800/800/750 mm</w:t>
        <w:tab/>
        <w:t xml:space="preserve">    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jídelní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kombinovaná podnož pro jídelní stoly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0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5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06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4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3x část „b“ 1600/8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2x </w:t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01</w:t>
        <w:tab/>
        <w:tab/>
        <w:t>Schema + popis</w:t>
        <w:tab/>
        <w:tab/>
        <w:t xml:space="preserve">      1950+1950/600/3000</w:t>
      </w: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>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3010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02</w:t>
        <w:tab/>
        <w:tab/>
        <w:t>Schema + popis</w:t>
        <w:tab/>
        <w:tab/>
        <w:t xml:space="preserve">      </w:t>
        <w:tab/>
        <w:t>4550/350/5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. skříněk</w:t>
        <w:tab/>
        <w:tab/>
        <w:t>- viz tabulka N3010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03</w:t>
        <w:tab/>
        <w:tab/>
        <w:t>Schema + popis</w:t>
        <w:tab/>
        <w:tab/>
        <w:t xml:space="preserve">      </w:t>
        <w:tab/>
        <w:t>4550/350/5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zavěš. skříněk</w:t>
        <w:tab/>
        <w:tab/>
        <w:t>- viz tabulka N301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04</w:t>
        <w:tab/>
        <w:tab/>
        <w:t xml:space="preserve">Skříňka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bez dvířek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  <w:tab/>
        <w:tab/>
        <w:tab/>
        <w:t>700/35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dělená – polovina otevřená na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straně rozměru 350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(ze strany sedícího u navazujícícho stolu),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druhá polovina otevřená na straně celkového tozměru 700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(ze strany volného prostoru před skříněmi)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1x police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orní krycí deska tl. 25-28 mm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návaznost na sestavu kanc. stolů)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single"/>
          <w:lang w:val="pl-PL"/>
        </w:rPr>
        <w:t>2 ks položky jsou navzájem zrcadlově shodné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1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07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1x část „a“ 17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1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c“ 2050/7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05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5150/42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 a skříněk</w:t>
        <w:tab/>
        <w:t>- viz tabulka N301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2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08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1x část „a“ 17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1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c“ 2225/7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06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5150/420/2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 a skříněk</w:t>
        <w:tab/>
        <w:t>- viz tabulka N3012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Zasedací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503</w:t>
        <w:tab/>
        <w:tab/>
        <w:t xml:space="preserve">Deska stolu tl. 25-28 mm, </w:t>
        <w:tab/>
        <w:tab/>
        <w:t>1500/1000/750 mm</w:t>
        <w:tab/>
        <w:t xml:space="preserve">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jednací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1x zásuvková krabice do desky stolu (viz tabulka N3013.1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</w:t>
      </w: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podnož pro jednací stoly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07</w:t>
        <w:tab/>
        <w:tab/>
        <w:t>Schema + popis</w:t>
        <w:tab/>
        <w:tab/>
        <w:tab/>
        <w:t>5300/420/21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nízkých</w:t>
        <w:tab/>
        <w:tab/>
        <w:t>- viz tabulky N3013.1 a N3013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kříněk a poli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701</w:t>
        <w:tab/>
        <w:tab/>
        <w:t>Schema + popis</w:t>
        <w:tab/>
        <w:tab/>
        <w:tab/>
        <w:t>53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bklad stěny</w:t>
        <w:tab/>
        <w:tab/>
        <w:tab/>
        <w:t>- viz tabulky N3013.1 a N3013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šatními háčk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802</w:t>
        <w:tab/>
        <w:tab/>
        <w:t xml:space="preserve">Bílá keramická tabule     </w:t>
        <w:tab/>
        <w:t xml:space="preserve">    </w:t>
        <w:tab/>
        <w:t>2000/1500 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Bezrámov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aoblenými roh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magnet. nástěnka</w:t>
        <w:tab/>
        <w:t>magnetická a popisovatelná fix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4a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09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0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600/8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08</w:t>
        <w:tab/>
        <w:tab/>
        <w:t>Schema + popis</w:t>
        <w:tab/>
        <w:tab/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7000/2600/2000-3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stava skříní a skříněk</w:t>
        <w:tab/>
        <w:t>- viz tabulka N3014a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4b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6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10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3x část „a“ 16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09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600/600/2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3014b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10</w:t>
        <w:tab/>
        <w:tab/>
        <w:t xml:space="preserve">Sestava 4 skříněk v. 750 mm, </w:t>
        <w:tab/>
        <w:t>1600/90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 xml:space="preserve">půdorysných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rozměrů 800x450 m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ých skříněk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>roletová dvířka na straně rozměru 8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sun horizontální (do zád), směrem k obvodové stěně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x polic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společná horní krycí deska tl. 25-28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shodně s  kancelářskými stoly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11</w:t>
        <w:tab/>
        <w:tab/>
        <w:t xml:space="preserve">Sestava 2 skříněk v. 750 mm, </w:t>
        <w:tab/>
        <w:t>2200/45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 xml:space="preserve">půdorysných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rozměrů 1100x450 m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ých skříněk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>roletová dvířka na straně rozměru 11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sun horizontální doleva (do zád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x polic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společná horní krycí deska tl. 25-28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návaznost na kancelářské stoly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7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11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4x část „a“ 175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12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3x část „a“ 175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12</w:t>
        <w:tab/>
        <w:tab/>
        <w:t>Schema + popis</w:t>
        <w:tab/>
        <w:tab/>
        <w:t xml:space="preserve">      </w:t>
        <w:tab/>
        <w:t>2000/350/5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 zavěš. skříněk</w:t>
        <w:tab/>
        <w:tab/>
        <w:t>- viz tabulka N301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13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2150/600/27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301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14</w:t>
        <w:tab/>
        <w:tab/>
        <w:t>Schema + popis</w:t>
        <w:tab/>
        <w:tab/>
        <w:t xml:space="preserve">      </w:t>
        <w:tab/>
        <w:t>3500/350/500 mm</w:t>
        <w:tab/>
        <w:t xml:space="preserve">    2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 zavěš. skříněk</w:t>
        <w:tab/>
        <w:tab/>
        <w:t>- viz tabulka N3015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15</w:t>
        <w:tab/>
        <w:tab/>
        <w:t xml:space="preserve">Sestava </w:t>
      </w:r>
      <w:r>
        <w:rPr>
          <w:b w:val="false"/>
          <w:bCs w:val="false"/>
          <w:color w:val="auto"/>
          <w:sz w:val="24"/>
          <w:u w:val="single"/>
          <w:lang w:val="pl-PL"/>
        </w:rPr>
        <w:t>4 skříněk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v. 750 mm, </w:t>
        <w:tab/>
        <w:t>2200/90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 xml:space="preserve">půdorysných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rozměrů 875x450 m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ých skříněk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>roletová dvířka na straně rozměru 875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sun horizontální (do zád), směrem k obvodové stěně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a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pl-PL" w:eastAsia="zh-CN" w:bidi="ar-SA"/>
        </w:rPr>
        <w:t>1 skříňky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v. 750 mm, půdorysných rozměrů 900x45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roletová dvířka na straně rozměru 9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sun horizontální doleva (do zád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x polic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společná horní krycí deska tl. 25-28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(shodně s  kancelářskými stoly)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13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6x část „a“ 175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3200/35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pouze deska kotvená ke stěnám a k částem „a“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16</w:t>
        <w:tab/>
        <w:tab/>
        <w:t>Schema + popis</w:t>
        <w:tab/>
        <w:tab/>
        <w:t xml:space="preserve">      </w:t>
        <w:tab/>
        <w:t>7000/350/5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 zavěš. skříněk</w:t>
        <w:tab/>
        <w:tab/>
        <w:t>- viz tabulka N3016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17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925/500/3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3016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18</w:t>
        <w:tab/>
        <w:tab/>
        <w:t xml:space="preserve">Sestava 2 skříněk v. 750 mm, </w:t>
        <w:tab/>
        <w:t>2600/45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 xml:space="preserve">půdorysných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rozměrů 1300x450 m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ých skříněk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>roletová dvířka na straně rozměru 13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sun horizontální doprava (do zád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x polic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společná horní krycí deska tl. 25-28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návaznost na kancelářské stoly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7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6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14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6x část „a“ 175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3400/35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pouze deska kotvená ke stěnám a k částem „a“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19</w:t>
        <w:tab/>
        <w:tab/>
        <w:t>Schema + popis</w:t>
        <w:tab/>
        <w:tab/>
        <w:t xml:space="preserve">      </w:t>
        <w:tab/>
        <w:t>5250/350/5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 zavěš. skříněk</w:t>
        <w:tab/>
        <w:tab/>
        <w:t>- viz tabulka N3017.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620</w:t>
        <w:tab/>
        <w:tab/>
        <w:t>Schema + popis</w:t>
        <w:tab/>
        <w:t xml:space="preserve">       1950+1950/1750/750-2700 mm</w:t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a skříněk </w:t>
        <w:tab/>
        <w:t>- viz tabulky N3017.1 a N3017.2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C9211E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C9211E"/>
          <w:sz w:val="24"/>
          <w:szCs w:val="20"/>
          <w:lang w:val="cs-CZ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Učebna/posluchár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504</w:t>
        <w:tab/>
        <w:tab/>
        <w:t xml:space="preserve">Deska stolu tl. 25-28 mm, </w:t>
        <w:tab/>
        <w:tab/>
        <w:t>1600/600/750 mm</w:t>
        <w:tab/>
        <w:t xml:space="preserve">    9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pro výuku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pro stoly pro výuku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516a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600/600/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tedra</w:t>
        <w:tab/>
        <w:tab/>
        <w:tab/>
        <w:t>- viz tabulka N3018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702</w:t>
        <w:tab/>
        <w:tab/>
        <w:t>Schema + popis</w:t>
        <w:tab/>
        <w:tab/>
        <w:tab/>
        <w:t xml:space="preserve">    1850/26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bklad stěny</w:t>
        <w:tab/>
        <w:tab/>
        <w:tab/>
        <w:t>- viz tabulka N301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šatními háčk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804</w:t>
        <w:tab/>
        <w:tab/>
        <w:t>3-dílná bílá keramická tabule     2000(4000)/1000-1200 mm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pisovateln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vedacím systémem/stojanem,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tabule třídílná</w:t>
        <w:tab/>
        <w:tab/>
        <w:t>popisovatelná fixy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1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Učebna/posluchár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504</w:t>
        <w:tab/>
        <w:tab/>
        <w:t xml:space="preserve">Deska stolu tl. 25-28 mm, </w:t>
        <w:tab/>
        <w:tab/>
        <w:t>1600/600/750 mm</w:t>
        <w:tab/>
        <w:t xml:space="preserve">    1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pro výuku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pro stoly pro výuku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516b</w:t>
        <w:tab/>
        <w:tab/>
        <w:t>Schema + popis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600/600/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tedra</w:t>
        <w:tab/>
        <w:tab/>
        <w:tab/>
        <w:t>- viz tabulka N301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pol. 3-516b je zracodlově shodná s pol. 3-516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703</w:t>
        <w:tab/>
        <w:tab/>
        <w:t>Schema + popis</w:t>
        <w:tab/>
        <w:tab/>
        <w:tab/>
        <w:t xml:space="preserve">    5200/26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bklad stěny</w:t>
        <w:tab/>
        <w:tab/>
        <w:tab/>
        <w:t>- viz tabulka N3019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šatními háčky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804</w:t>
        <w:tab/>
        <w:tab/>
        <w:t>3-dílná bílá keramická tabule     2000(4000)/1000-1200 mm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pisovateln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vedacím systémem/stojane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tabule třídílná</w:t>
        <w:tab/>
        <w:tab/>
        <w:t>popisovatelná fix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</w:rPr>
      </w:pPr>
      <w:r>
        <w:rPr>
          <w:b w:val="false"/>
          <w:bCs w:val="false"/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</w:rPr>
      </w:pPr>
      <w:r>
        <w:rPr>
          <w:b w:val="false"/>
          <w:bCs w:val="false"/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20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3-505</w:t>
        <w:tab/>
        <w:tab/>
        <w:t>Čtyřzásuvkový, tužkovník,</w:t>
        <w:tab/>
        <w:tab/>
        <w:t>430/600/600 mm</w:t>
        <w:tab/>
        <w:t xml:space="preserve">     4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515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1x část „a“ 20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950/6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21</w:t>
        <w:tab/>
        <w:tab/>
        <w:t xml:space="preserve">Skříňka s dvoukřídlovými  </w:t>
        <w:tab/>
        <w:tab/>
        <w:t>800/500/120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ovysok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otevíravými dvířky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na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straně rozměru 8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2x vnitřní polohovatelná polic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horní krycí deska tl. 25-28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22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7000/750/30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3020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623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6050/35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 zavěš. skříněk</w:t>
        <w:tab/>
        <w:tab/>
        <w:t>- viz tabulka N3020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21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nanomateriálů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102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2x část „a“ 1700/80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2x Al mřížka nad tělesem ÚT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103</w:t>
        <w:tab/>
        <w:tab/>
        <w:t xml:space="preserve">Desky stolů DTD tl. 36-38 mm,  </w:t>
      </w:r>
      <w:r>
        <w:rPr>
          <w:color w:val="auto"/>
          <w:sz w:val="24"/>
        </w:rPr>
        <w:tab/>
        <w:t xml:space="preserve"> v. 750 m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ab/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aboratorních stolů  </w:t>
        <w:tab/>
        <w:t>2x část „a“ 2100/800 mm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2x Al mřížka nad tělesem ÚT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04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000/800/22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y N3021.1 a N3021.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kříňkami a police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05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3425/800/22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y N3021.1 a N3021.2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 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06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7000/800/22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y N3021.1 a N3021.2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 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07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laboratorních</w:t>
        <w:tab/>
        <w:tab/>
        <w:t>- viz tabulky N3021.1 a N3021.3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tolů a skříněk s policemi (do 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23a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101</w:t>
        <w:tab/>
        <w:tab/>
        <w:t>Čtyřzásuvkový kontejner,</w:t>
        <w:tab/>
        <w:tab/>
        <w:t>450/500/600 mm</w:t>
        <w:tab/>
        <w:t xml:space="preserve">    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kontejner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olečka bez aretace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108</w:t>
        <w:tab/>
        <w:tab/>
        <w:t xml:space="preserve">Desky stolů DTD tl. 36-38 mm,   </w:t>
        <w:tab/>
        <w:t>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boratorních stolů</w:t>
        <w:tab/>
        <w:t>1x část „a“ 1800/6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1550/6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c“ 2000/350 mm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- pouze deska, kotvená do stěn a k části „b“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09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15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3023a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 skříňkami a policemi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3-201</w:t>
        <w:tab/>
        <w:tab/>
        <w:t>Nástěnný zavěšený panel,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600/1800 mm</w:t>
      </w:r>
      <w:r>
        <w:rPr>
          <w:color w:val="auto"/>
          <w:sz w:val="24"/>
        </w:rPr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Nástěnný</w:t>
        <w:tab/>
        <w:tab/>
        <w:t xml:space="preserve"> DTD laminovaná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věšák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4x šatní háček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osazení S.H. 200 mm nad podlahou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H.H. 2000 mm nad podlahou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- panel je umístěn na stěně s ker. obkladem do v. 1500 mm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(nutnost vyrovnání nerovnosti podkladu)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23b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Laboratoř prototypů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101</w:t>
        <w:tab/>
        <w:tab/>
        <w:t>Čtyřzásuvkový kontejner,</w:t>
        <w:tab/>
        <w:tab/>
        <w:t>450/500/600 mm</w:t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ntejner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olečka bez areta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3-110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750/7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3-111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600/10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112</w:t>
        <w:tab/>
        <w:tab/>
        <w:t xml:space="preserve">Desky stolů DTD tl. 36-38 mm,   </w:t>
        <w:tab/>
        <w:t>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aboratorních stolů</w:t>
        <w:tab/>
        <w:t>1x část „a“ 1750/6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1600/600 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13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200/600/9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Laboratorní stůl</w:t>
        <w:tab/>
        <w:tab/>
        <w:t>- viz tabulka N3023b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14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800/600/9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Laboratorní stůl</w:t>
        <w:tab/>
        <w:tab/>
        <w:t>- viz tabulka N3023b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901</w:t>
        <w:tab/>
        <w:tab/>
        <w:t>Systém kov. nástěnných polic</w:t>
        <w:tab/>
        <w:t xml:space="preserve">           cca 5150/400/1700 mm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ystémové</w:t>
        <w:tab/>
        <w:tab/>
        <w:t>na plochu stěny cca 5150x1700 mm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ice</w:t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.H. osazení 1300 mm nad podlahou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(400 mm nad deskou lab. stolu v. 900 mm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.H. osazení = v.  podhledu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loubka polic cca 350 – 40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v každém modulu 5 ks polic nad sebou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rozpon stojek cca 800-90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902</w:t>
        <w:tab/>
        <w:tab/>
        <w:t>Systém kov. nástěnných polic</w:t>
        <w:tab/>
        <w:t xml:space="preserve">           cca 2800/400/1700 mm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ystémové</w:t>
        <w:tab/>
        <w:tab/>
        <w:t>na plochu stěny cca 2800x1700 mm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ice</w:t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.H. osazení 1300 mm nad podlahou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(400 mm nad deskou lab. stolu v. 900 mm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.H. osazení = v.  podhledu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loubka polic cca 350 – 40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v každém modulu 5 ks polic nad sebou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rozpon stojek cca 800-900 mm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903</w:t>
        <w:tab/>
        <w:tab/>
        <w:t>Systém kov. nástěnných polic</w:t>
        <w:tab/>
        <w:t xml:space="preserve">           cca 1750/150/1700 mm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ystémové</w:t>
        <w:tab/>
        <w:tab/>
        <w:t>na plochu stěny cca 1750x1700 mm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ice</w:t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.H. osazení 1300 mm nad podlahou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(650 mm nad deskou lab. stolu v. 750 mm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.H. osazení = v.  podhledu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ab/>
        <w:t>hloubka polic cca 100 – 150 mm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v každém modulu 5 ks polic nad sebou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rozpon stojek cca 800-90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23c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Zakázková laboratoř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101</w:t>
        <w:tab/>
        <w:tab/>
        <w:t>Čtyřzásuvkový kontejner,</w:t>
        <w:tab/>
        <w:tab/>
        <w:t>450/500/600 mm</w:t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Laboratorní</w:t>
        <w:tab/>
        <w:tab/>
        <w:t>šířky 450 mm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ntejner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kolečka bez areta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3-115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150/7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3-116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2150/600/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3-117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1100/700/750 mm</w:t>
      </w:r>
      <w:r>
        <w:rPr>
          <w:sz w:val="24"/>
        </w:rPr>
        <w:tab/>
        <w:t xml:space="preserve">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áhový stůl  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s HPL laminátem a ABS hran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ložená žulová desk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upřesnění polohy žulové desky uživatele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konsrukce (H) pro laboratorní stoly 30/30 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3-118</w:t>
        <w:tab/>
        <w:tab/>
        <w:t>Schema + popis</w:t>
        <w:tab/>
        <w:tab/>
        <w:t xml:space="preserve">   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150/600/2000 mm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  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aboratorní stůl</w:t>
        <w:tab/>
        <w:tab/>
        <w:t>- viz tabulka N3023c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 skříňkami a policemi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3-119</w:t>
        <w:tab/>
        <w:tab/>
        <w:t xml:space="preserve">Deska stolu DTD tl. 36-38 mm,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1000/700/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cs-CZ" w:eastAsia="zh-CN" w:bidi="ar-SA"/>
        </w:rPr>
        <w:t>90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 xml:space="preserve"> 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aboratorní stůl </w:t>
        <w:tab/>
        <w:t>s HPL laminátem a ABS hranami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kovová konsrukce (H) pro laboratorní stoly 30/30 mm,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na stole bude umístěn odtahový box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302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Hal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3-501</w:t>
        <w:tab/>
        <w:tab/>
        <w:t>Kruhová deska stolu tl. 25-28 mm</w:t>
        <w:tab/>
      </w:r>
      <w:r>
        <w:rPr>
          <w:b w:val="false"/>
          <w:bCs w:val="false"/>
          <w:color w:val="auto"/>
          <w:sz w:val="24"/>
          <w:u w:val="none"/>
        </w:rPr>
        <w:t>d=600/750 mm</w:t>
      </w:r>
      <w:r>
        <w:rPr>
          <w:color w:val="auto"/>
          <w:sz w:val="24"/>
        </w:rPr>
        <w:tab/>
        <w:t xml:space="preserve">    5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tolek</w:t>
        <w:tab/>
        <w:tab/>
        <w:tab/>
        <w:t>DTD laminovaná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dkládací</w:t>
        <w:tab/>
        <w:tab/>
        <w:t>centrální podnož odkládacích stolk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801</w:t>
        <w:tab/>
        <w:tab/>
        <w:t xml:space="preserve">Bílá keramická tabule     </w:t>
        <w:tab/>
        <w:t xml:space="preserve">    </w:t>
        <w:tab/>
        <w:t>1500/1000 mm</w:t>
        <w:tab/>
        <w:t xml:space="preserve">    2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Bezrámov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aoblenými roh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magnet. nástěnka</w:t>
        <w:tab/>
        <w:t>magnetická a popisovatelná fix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3-802</w:t>
        <w:tab/>
        <w:tab/>
        <w:t xml:space="preserve">Nástěnná prosklená vitrina     </w:t>
        <w:tab/>
        <w:t xml:space="preserve">            cca 1800/1050 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Skleněná nástěnka/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 integrovaným LED osvětlení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vitrin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4.N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04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Úklidová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701</w:t>
        <w:tab/>
        <w:tab/>
        <w:t>Schema + popis</w:t>
        <w:tab/>
        <w:tab/>
        <w:tab/>
        <w:t>850/300/4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Dvojpolice</w:t>
        <w:tab/>
        <w:tab/>
        <w:tab/>
        <w:t xml:space="preserve">- viz tabulka N4004   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0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Kuchyňk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401</w:t>
        <w:tab/>
        <w:tab/>
        <w:t>Schema + popis</w:t>
        <w:tab/>
        <w:tab/>
        <w:tab/>
        <w:t>490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uchyňská linka</w:t>
        <w:tab/>
        <w:tab/>
        <w:t>- viz tabulka N400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02</w:t>
        <w:tab/>
        <w:tab/>
        <w:t xml:space="preserve">Deska stolu tl. 25-28 mm, </w:t>
        <w:tab/>
        <w:tab/>
        <w:t>1400/800/750 mm</w:t>
        <w:tab/>
        <w:t xml:space="preserve">    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jídelní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kombinovaná podnož pro jídelní stoly      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0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Facility managmen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06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0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vová podnož kancelářský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1600/450 – 75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poloměr cca 12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pomocná samostatná noha mezi místy na sez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povrchovou úpravou shodnou s podnožemi ostatní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tveno k deskám „a“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x část „c“ 1150/4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pouze deska kotvená ke stěnám a k části „a“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1</w:t>
        <w:tab/>
        <w:tab/>
        <w:t>Schema + popis</w:t>
        <w:tab/>
        <w:tab/>
        <w:t>1500+1500/600/3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400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0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Asistentka vedoucího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402</w:t>
        <w:tab/>
        <w:tab/>
        <w:t>Schema + popis</w:t>
        <w:tab/>
        <w:t xml:space="preserve">          2400+1450/600-35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uchyňská linka</w:t>
        <w:tab/>
        <w:tab/>
        <w:t>- viz tabulka N4010.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1</w:t>
        <w:tab/>
        <w:tab/>
        <w:t>Kruhová deska stolu tl. 25-28 mm</w:t>
        <w:tab/>
      </w:r>
      <w:r>
        <w:rPr>
          <w:b w:val="false"/>
          <w:bCs w:val="false"/>
          <w:color w:val="auto"/>
          <w:sz w:val="24"/>
          <w:u w:val="none"/>
        </w:rPr>
        <w:t>d=600/750 mm</w:t>
      </w:r>
      <w:r>
        <w:rPr>
          <w:color w:val="auto"/>
          <w:sz w:val="24"/>
        </w:rPr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tolek</w:t>
        <w:tab/>
        <w:tab/>
        <w:tab/>
        <w:t>DTD laminovaná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dkládací</w:t>
        <w:tab/>
        <w:tab/>
        <w:t>centrální podnož odkládacích stolků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07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1x část „a“ 20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0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zásuvková krabice do desky stolu (viz tabulka N4010.1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c“ 2600/7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vová podnož kancelářských stol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(v části „a“ ustoupená před tělesem Ú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2</w:t>
        <w:tab/>
        <w:tab/>
        <w:t>Schema + popis</w:t>
        <w:tab/>
        <w:tab/>
        <w:tab/>
        <w:t>3100/42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ě a skříněk</w:t>
        <w:tab/>
        <w:t>- viz tabulka N4010.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3</w:t>
        <w:tab/>
        <w:tab/>
        <w:t>Schema + popis</w:t>
        <w:tab/>
        <w:tab/>
        <w:tab/>
        <w:t>310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4010.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4</w:t>
        <w:tab/>
        <w:tab/>
        <w:t>Schema + popis</w:t>
        <w:tab/>
        <w:tab/>
        <w:tab/>
        <w:t>1600/600/7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nízkých skříněk</w:t>
        <w:tab/>
        <w:t>- viz tabulka N4010.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1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vedoucího UCB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1</w:t>
        <w:tab/>
        <w:tab/>
        <w:t>Kruhová deska stolu tl. 25-28 mm</w:t>
        <w:tab/>
      </w:r>
      <w:r>
        <w:rPr>
          <w:b w:val="false"/>
          <w:bCs w:val="false"/>
          <w:color w:val="auto"/>
          <w:sz w:val="24"/>
          <w:u w:val="none"/>
        </w:rPr>
        <w:t>d=600/750 mm</w:t>
      </w:r>
      <w:r>
        <w:rPr>
          <w:color w:val="auto"/>
          <w:sz w:val="24"/>
        </w:rPr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tolek</w:t>
        <w:tab/>
        <w:tab/>
        <w:tab/>
        <w:t>DTD laminovaná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dkládací</w:t>
        <w:tab/>
        <w:tab/>
        <w:t>centrální podnož odkládacích stolků</w:t>
      </w:r>
    </w:p>
    <w:p>
      <w:pPr>
        <w:pStyle w:val="Normal"/>
        <w:spacing w:lineRule="auto" w:line="360"/>
        <w:ind w:left="0" w:right="327" w:hanging="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1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08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jednacího a  </w:t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1x část „a“ 23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600/75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zásuvková krabice do desky stolu (viz tabulka N4011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čelní clona,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vová podnož kancelářských stolů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color w:val="auto"/>
          <w:sz w:val="24"/>
        </w:rPr>
        <w:t xml:space="preserve">1x část „c“ 2100/1000 mm,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ab/>
        <w:tab/>
        <w:tab/>
        <w:t>zásuvková krabice do desky stolu (viz tabulka N4011)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 xml:space="preserve">kovová podnož pro jednací stoly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5</w:t>
        <w:tab/>
        <w:tab/>
        <w:t>Schema + popis</w:t>
        <w:tab/>
        <w:tab/>
        <w:tab/>
        <w:t>5300/42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,</w:t>
        <w:tab/>
        <w:tab/>
        <w:tab/>
        <w:t>- viz tabulka N401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kříněk a akvár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702</w:t>
        <w:tab/>
        <w:tab/>
        <w:t xml:space="preserve">Obklad DTD laminovanou </w:t>
        <w:tab/>
        <w:tab/>
        <w:t>900/1940 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Obklad stěny</w:t>
        <w:tab/>
        <w:tab/>
        <w:t xml:space="preserve">tl. min. 18 mm,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lepeno na stěnu,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se šatními háčky</w:t>
        <w:tab/>
        <w:t>H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.H. 2000 mm nad podlahou (soklová lišta v. 58 mm)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5</w:t>
      </w:r>
      <w:r>
        <w:rPr>
          <w:b w:val="false"/>
          <w:bCs w:val="false"/>
          <w:color w:val="auto"/>
          <w:sz w:val="24"/>
          <w:u w:val="none"/>
          <w:lang w:val="pl-PL"/>
        </w:rPr>
        <w:t>x šatní háček ve v. 1700 mm nad podlahou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2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RGL I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04a</w:t>
        <w:tab/>
        <w:tab/>
        <w:t xml:space="preserve">Deska stolu tl. 25-28 mm, </w:t>
        <w:tab/>
        <w:tab/>
        <w:t>1500/800/7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jednací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</w:t>
      </w: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podnož pro jednací stoly      </w:t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/>
      </w:pPr>
      <w:r>
        <w:rPr>
          <w:b/>
          <w:bCs w:val="false"/>
          <w:color w:val="C9211E"/>
          <w:sz w:val="24"/>
          <w:u w:val="none"/>
          <w:lang w:val="pl-PL"/>
        </w:rPr>
        <w:tab/>
      </w:r>
      <w:r>
        <w:rPr>
          <w:b w:val="false"/>
          <w:bCs w:val="false"/>
          <w:color w:val="C9211E"/>
          <w:sz w:val="24"/>
          <w:u w:val="none"/>
          <w:lang w:val="pl-PL"/>
        </w:rPr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09</w:t>
        <w:tab/>
        <w:tab/>
        <w:t xml:space="preserve">Deska stolu tl. 25-28 mm, </w:t>
        <w:tab/>
        <w:tab/>
        <w:t>1850/600/7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ncelářský stůl</w:t>
        <w:tab/>
        <w:t>DTD laminovaná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kovová podnož kancelářských stolů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10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17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vová podnož kancelářský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mezi částmi „a“ stolový paravan v. 500 m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(umístění na plochu stolů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celočalouněný paravan se zaoblenými roh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materiál a odstín čalounění nutno koordinova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alouněním sedacího nábytku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1600/300 – 6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poloměr cca 12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pomocná samostatná noha mezi místy na sez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povrchovou úpravou shodnou s podnožemi ostatní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tveno k deskám „a“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x část „c“ 1200/4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pouze deska kotvená ke stěnám, k části „a“ a k dalším prvků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6</w:t>
        <w:tab/>
        <w:tab/>
        <w:t>Schema + popis</w:t>
        <w:tab/>
        <w:tab/>
        <w:tab/>
        <w:t>625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40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07</w:t>
        <w:tab/>
        <w:tab/>
        <w:t>Schema + popis</w:t>
        <w:tab/>
        <w:tab/>
        <w:t xml:space="preserve">    1900+1300/550/3000</w:t>
      </w: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>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40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RGL II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1</w:t>
        <w:tab/>
        <w:tab/>
        <w:t>Kruhová deska stolu tl. 25-28 mm</w:t>
        <w:tab/>
      </w:r>
      <w:r>
        <w:rPr>
          <w:b w:val="false"/>
          <w:bCs w:val="false"/>
          <w:color w:val="auto"/>
          <w:sz w:val="24"/>
          <w:u w:val="none"/>
        </w:rPr>
        <w:t>d=600/750 mm</w:t>
      </w:r>
      <w:r>
        <w:rPr>
          <w:color w:val="auto"/>
          <w:sz w:val="24"/>
        </w:rPr>
        <w:tab/>
        <w:t xml:space="preserve">   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tolek</w:t>
        <w:tab/>
        <w:tab/>
        <w:tab/>
        <w:t>DTD laminovaná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dkládací</w:t>
        <w:tab/>
        <w:tab/>
        <w:t>centrální podnož odkládacích stolků</w:t>
      </w:r>
    </w:p>
    <w:p>
      <w:pPr>
        <w:pStyle w:val="Normal"/>
        <w:spacing w:lineRule="auto" w:line="360"/>
        <w:ind w:left="0" w:right="327" w:hanging="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11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0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550/7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vová podnož kancelářských stolů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8</w:t>
        <w:tab/>
        <w:tab/>
        <w:t>Schema + popis</w:t>
        <w:tab/>
        <w:tab/>
        <w:tab/>
        <w:t>300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401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4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Zasedací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04b</w:t>
        <w:tab/>
        <w:tab/>
        <w:t xml:space="preserve">Deska stolu tl. 25-28 mm, </w:t>
        <w:tab/>
        <w:tab/>
        <w:t>1600/1000/750 mm</w:t>
        <w:tab/>
        <w:t xml:space="preserve">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jednací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2x zásuvková krabice do desky stolu (viz tabulka N4014.1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</w:t>
      </w: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podnož pro jednací stoly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09</w:t>
        <w:tab/>
        <w:tab/>
        <w:t>Schema + popis</w:t>
        <w:tab/>
        <w:tab/>
        <w:tab/>
        <w:t>6975/420/18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nízkých</w:t>
        <w:tab/>
        <w:tab/>
        <w:t>- viz tabulky N4014.1 a N4014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kříněk a poli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10</w:t>
        <w:tab/>
        <w:tab/>
        <w:t>Schema + popis</w:t>
        <w:tab/>
        <w:tab/>
        <w:tab/>
        <w:t>6975/420/18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nízkých</w:t>
        <w:tab/>
        <w:tab/>
        <w:t>- viz tabulky N4014.1 a N4014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kříněk a poli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703</w:t>
        <w:tab/>
        <w:tab/>
        <w:t>Schema + popis</w:t>
        <w:tab/>
        <w:tab/>
        <w:tab/>
        <w:t>1550+1700/26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bklad stěny</w:t>
        <w:tab/>
        <w:tab/>
        <w:tab/>
        <w:t>- viz tabulky N4014.1 a N4014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šatními háčk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704</w:t>
        <w:tab/>
        <w:tab/>
        <w:t xml:space="preserve">Parapetní deska tl. 25-28 mm, </w:t>
        <w:tab/>
        <w:tab/>
        <w:t>1850/30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arapetní des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DTD laminovaná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.H. parapetní desky musí lícovat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s H.H. navazujících nízkých skříně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705</w:t>
        <w:tab/>
        <w:tab/>
        <w:t xml:space="preserve">Parapetní deska tl. 25-28 mm, </w:t>
        <w:tab/>
        <w:tab/>
        <w:t>2000/30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arapetní des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DTD laminovaná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.H. parapetní desky musí lícovat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s H.H. navazujících nízkých skříně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Administrativa 1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12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0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800/7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11</w:t>
        <w:tab/>
        <w:tab/>
        <w:t>Schema + popis</w:t>
        <w:tab/>
        <w:tab/>
        <w:tab/>
        <w:t>7000/42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skříní</w:t>
        <w:tab/>
        <w:tab/>
        <w:tab/>
        <w:t>- viz tabulka N401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12</w:t>
        <w:tab/>
        <w:tab/>
        <w:t xml:space="preserve">Skříňka s roletovými dvířky </w:t>
        <w:tab/>
        <w:tab/>
        <w:t>650/70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na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straně rozměru 650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(ze strany sedícího u navazujícícho stolu),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sun horizontální doleva (do zád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x polic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horní krycí deska tl. 25-28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návaznost na sestavu kanc. stolů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13</w:t>
        <w:tab/>
        <w:tab/>
        <w:t xml:space="preserve">Skříňka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bez dvířek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  <w:tab/>
        <w:tab/>
        <w:tab/>
        <w:t>750/50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otevřená na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straně rozměru 750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(ze strany průchodu do m.č. N4016),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1x police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orní krycí deska tl. 25-28 mm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Administrativa 2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4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13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1575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14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1x část „a“ 22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100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kovová podnož kancelářských stolů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14</w:t>
        <w:tab/>
        <w:tab/>
        <w:t>Schema + popis</w:t>
        <w:tab/>
        <w:tab/>
        <w:tab/>
        <w:t>7000/420/2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stava skříní a skříněk</w:t>
        <w:tab/>
        <w:t>- viz tabulka N4016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15</w:t>
        <w:tab/>
        <w:tab/>
        <w:t xml:space="preserve">Skříň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bez dvířek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  <w:tab/>
        <w:tab/>
        <w:tab/>
        <w:t>750/500/200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Vysoká skříň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otevřená na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straně rozměru 750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(ze strany průchodu do m.č. N4015),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6x police, výškově členěno dle pol. 4-614 Sestava skříní a skříněk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7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ojektové oddělení 1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2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15</w:t>
        <w:tab/>
        <w:tab/>
        <w:t xml:space="preserve">Deska stolu tl. 25-28 mm, </w:t>
        <w:tab/>
        <w:tab/>
        <w:t>2275/700/7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ncelářský stůl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2x průchodka pro kabely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 xml:space="preserve">kovová podnož kancelářských stolů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16</w:t>
        <w:tab/>
        <w:tab/>
        <w:t xml:space="preserve">Deska stolu tl. 25-28 mm, </w:t>
        <w:tab/>
        <w:tab/>
        <w:t>2275/700/7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ncelářský stůl</w:t>
        <w:tab/>
        <w:t>DTD laminovaná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kovová podnož kancelářských stolů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16</w:t>
        <w:tab/>
        <w:tab/>
        <w:t>Schema + popis</w:t>
        <w:tab/>
        <w:tab/>
        <w:t xml:space="preserve">      3925/425/2700-3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17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17</w:t>
        <w:tab/>
        <w:tab/>
        <w:t>Schema + popis</w:t>
        <w:tab/>
        <w:tab/>
        <w:t xml:space="preserve">      </w:t>
        <w:tab/>
        <w:t>900/475/27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Vysoká skříň </w:t>
        <w:tab/>
        <w:tab/>
        <w:tab/>
        <w:t xml:space="preserve"> - viz tabulka N4017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18</w:t>
        <w:tab/>
        <w:tab/>
        <w:t>Schema + popis</w:t>
        <w:tab/>
        <w:tab/>
        <w:t xml:space="preserve">      </w:t>
        <w:tab/>
        <w:t>2375/450/75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nízkých skříněk </w:t>
        <w:tab/>
        <w:t>- viz tabulka N4017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801</w:t>
        <w:tab/>
        <w:tab/>
        <w:t xml:space="preserve">Bílá keramická tabule     </w:t>
        <w:tab/>
        <w:t xml:space="preserve">    </w:t>
        <w:tab/>
        <w:t>1500/1000 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Bezrámov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aoblenými roh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  <w:t>magnet. nástěnka</w:t>
        <w:tab/>
        <w:t>magnetická a popisovatelná fix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ojektové oddělení 2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5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17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0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525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část „c“ 2700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kovová podnož kancelářských stolů</w:t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18</w:t>
        <w:tab/>
        <w:tab/>
        <w:t xml:space="preserve">Deska stolu tl. 25-28 mm, </w:t>
        <w:tab/>
        <w:tab/>
        <w:t>2275/700/7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ncelářský stůl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2x průchodka pro kabel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kovová podnož kancelářských stolů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19</w:t>
        <w:tab/>
        <w:tab/>
        <w:t>Schema + popis</w:t>
        <w:tab/>
        <w:tab/>
        <w:t xml:space="preserve">      </w:t>
        <w:tab/>
        <w:t>2325/475/27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18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0</w:t>
        <w:tab/>
        <w:tab/>
        <w:t>Schema + popis</w:t>
        <w:tab/>
        <w:tab/>
        <w:t xml:space="preserve">      </w:t>
        <w:tab/>
        <w:t>2375/450/75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nízkých skříněk </w:t>
        <w:tab/>
        <w:t>- viz tabulka N4018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1</w:t>
        <w:tab/>
        <w:tab/>
        <w:t>Schema + popis</w:t>
        <w:tab/>
        <w:tab/>
        <w:t xml:space="preserve">      </w:t>
        <w:tab/>
        <w:t>6525/350/5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zavěš. skříněk </w:t>
        <w:tab/>
        <w:t>- viz tabulka N401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1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Zasedací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04b</w:t>
        <w:tab/>
        <w:tab/>
        <w:t xml:space="preserve">Deska stolu tl. 25-28 mm, </w:t>
        <w:tab/>
        <w:tab/>
        <w:t>1600/1000/750 mm</w:t>
        <w:tab/>
        <w:t xml:space="preserve">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jednací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2x zásuvková krabice do desky stolu (viz tabulka N4019)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</w:t>
      </w:r>
      <w:r>
        <w:rPr>
          <w:b w:val="false"/>
          <w:bCs w:val="false"/>
          <w:color w:val="C9211E"/>
          <w:sz w:val="24"/>
          <w:u w:val="none"/>
          <w:lang w:val="pl-PL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>podnož pro jednací stol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2</w:t>
        <w:tab/>
        <w:tab/>
        <w:t>Schema + popis</w:t>
        <w:tab/>
        <w:tab/>
        <w:tab/>
        <w:t>6975/420/18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stava nízkých</w:t>
        <w:tab/>
        <w:tab/>
        <w:t>- viz tabulka N4019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kříněk a poli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704</w:t>
        <w:tab/>
        <w:tab/>
        <w:t xml:space="preserve">Parapetní deska tl. 25-28 mm, </w:t>
        <w:tab/>
        <w:tab/>
        <w:t>1850/30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arapetní des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>DTD laminovaná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.H. parapetní desky musí lícovat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s H.H. navazujících nízkých skříně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706</w:t>
        <w:tab/>
        <w:tab/>
        <w:t>Schema + popis</w:t>
        <w:tab/>
        <w:tab/>
        <w:tab/>
        <w:t>1225+1075/26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bklad stěny</w:t>
        <w:tab/>
        <w:tab/>
        <w:tab/>
        <w:t>- viz tabulka N4019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šatními háčk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801</w:t>
        <w:tab/>
        <w:tab/>
        <w:t xml:space="preserve">Bílá keramická tabule     </w:t>
        <w:tab/>
        <w:t xml:space="preserve">    </w:t>
        <w:tab/>
        <w:t>1500/1000 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Bezrámov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aoblenými roh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magnet. nástěnka</w:t>
        <w:tab/>
        <w:t>magnetická a popisovatelná fix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0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1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6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19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5x část „a“ 16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3425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kovová podnož kancelářských stol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23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5500/35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zavěš. skříněk </w:t>
        <w:tab/>
        <w:t>- viz tabulka N4020.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4</w:t>
        <w:tab/>
        <w:tab/>
        <w:t>Schema + popis</w:t>
        <w:tab/>
        <w:tab/>
        <w:t xml:space="preserve">      </w:t>
        <w:tab/>
        <w:t>1875/600/2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y N4020.1 a N4020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5</w:t>
        <w:tab/>
        <w:tab/>
        <w:t>Schema + popis</w:t>
        <w:tab/>
        <w:tab/>
        <w:t xml:space="preserve">         3100/450/750-2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ě a skříněk </w:t>
        <w:tab/>
        <w:t>- viz tabulky N4020.1 a N4020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1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2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4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0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3x část „a“ 16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750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6</w:t>
        <w:tab/>
        <w:tab/>
        <w:t>Schema + popis</w:t>
        <w:tab/>
        <w:tab/>
        <w:t xml:space="preserve">         4700/450/750-2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ě a skříněk </w:t>
        <w:tab/>
        <w:t>- viz tabulka N402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7</w:t>
        <w:tab/>
        <w:tab/>
        <w:t>Schema + popis</w:t>
        <w:tab/>
        <w:tab/>
        <w:t xml:space="preserve">      </w:t>
        <w:tab/>
        <w:t>1200/600/2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2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2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3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4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1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3x část „a“ 16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750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8</w:t>
        <w:tab/>
        <w:tab/>
        <w:t>Schema + popis</w:t>
        <w:tab/>
        <w:tab/>
        <w:t xml:space="preserve">         4700/450/750-2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ě a skříněk </w:t>
        <w:tab/>
        <w:t>- viz tabulka N402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29</w:t>
        <w:tab/>
        <w:tab/>
        <w:t>Schema + popis</w:t>
        <w:tab/>
        <w:tab/>
        <w:t xml:space="preserve">      </w:t>
        <w:tab/>
        <w:t>1200/600/2000 mm</w:t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22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4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8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2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6x část „a“ 16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175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1x část „c“ 2150/700 mm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30</w:t>
        <w:tab/>
        <w:tab/>
        <w:t>Schema + popis</w:t>
        <w:tab/>
        <w:t xml:space="preserve">       1600+1625/1500/750-2000 mm</w:t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a skříněk </w:t>
        <w:tab/>
        <w:t>- viz tabulka N4023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4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5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8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3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ncelářských stolů</w:t>
        <w:tab/>
        <w:t xml:space="preserve">2x část „a“ 19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/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4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1x část „b“ 20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c“ 2075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d“ 2500/700 mm,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e“ 2550/700 mm,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f“ 1775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g“ 16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31</w:t>
        <w:tab/>
        <w:tab/>
        <w:t>Schema + popis</w:t>
        <w:tab/>
        <w:tab/>
        <w:t xml:space="preserve">      </w:t>
        <w:tab/>
        <w:t>3750/600/2700 mm</w:t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24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32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375/35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zavěš. skříněk </w:t>
        <w:tab/>
        <w:t>- viz tabulka N4024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33</w:t>
        <w:tab/>
        <w:tab/>
        <w:t xml:space="preserve">Skříňka s roletovými dvířky </w:t>
        <w:tab/>
        <w:tab/>
        <w:t>1400/450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dvoudílnými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posun horizontální do stran (do zád)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orní krycí deska tl. 25-28 mm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návaznost na sestavu kanc. stolů)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801</w:t>
        <w:tab/>
        <w:tab/>
        <w:t xml:space="preserve">Bílá keramická tabule     </w:t>
        <w:tab/>
        <w:t xml:space="preserve">    </w:t>
        <w:tab/>
        <w:t>1500/1000 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Bezrámov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aoblenými rohy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magnet. nástěnka</w:t>
        <w:tab/>
        <w:t>magnetická a popisovatelná fixy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5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6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6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5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0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1950/7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</w:r>
      <w:r>
        <w:rPr>
          <w:sz w:val="24"/>
        </w:rPr>
        <w:t xml:space="preserve">1x část „c“ 1750/700 mm,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d“ 1825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e“ 16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kancelářských stolů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34</w:t>
        <w:tab/>
        <w:tab/>
        <w:t>Schema + popis</w:t>
        <w:tab/>
        <w:tab/>
        <w:t xml:space="preserve">    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3425/350/50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zavěš. skříněk </w:t>
        <w:tab/>
        <w:t>- viz tabulka N4025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35</w:t>
        <w:tab/>
        <w:tab/>
        <w:t>Schema + popis</w:t>
        <w:tab/>
        <w:tab/>
        <w:t xml:space="preserve">      </w:t>
        <w:tab/>
        <w:t>3675/600/2000 mm</w:t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2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36</w:t>
        <w:tab/>
        <w:tab/>
        <w:t>Schema + popis</w:t>
        <w:tab/>
        <w:tab/>
        <w:t xml:space="preserve">      </w:t>
        <w:tab/>
        <w:t>2900/375/5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zavěš. skříněk </w:t>
        <w:tab/>
        <w:t>- viz tabulka N4025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637</w:t>
        <w:tab/>
        <w:tab/>
        <w:t xml:space="preserve">Skříňka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bez dvířek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  <w:tab/>
        <w:tab/>
        <w:tab/>
        <w:t>700/375/750 mm</w:t>
        <w:tab/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Nízká skříňka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dělená – polovina otevřená na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 straně rozměru 375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 xml:space="preserve">(ze strany sedícího u navazujícícho stolu),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druhá polovina otevřená na straně celkového tozměru 700 m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(ze strany volného prostoru směrem ke dveřím místnosti),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ab/>
        <w:t>1x police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horní krycí deska tl. 25-28 mm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(návaznost na sestavu kanc. stolů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7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sz w:val="24"/>
        </w:rPr>
      </w:pPr>
      <w:r>
        <w:rPr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6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3x část „a“ 1600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vová podnož kancelářský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780/350 mm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pouze deska kotvená ke stěnám, k části „a“ a k dalším prvkům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38</w:t>
        <w:tab/>
        <w:tab/>
        <w:t>Schema + popis</w:t>
        <w:tab/>
        <w:tab/>
        <w:t xml:space="preserve">      </w:t>
        <w:tab/>
        <w:t>5150/420/2000 mm</w:t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26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7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8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2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7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275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kovová podnož kancelářských stolů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část „b“ 2230/350 mm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ab/>
        <w:t>pouze deska kotvená ke stěnám, k části „b“ a k dalším prvkům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39</w:t>
        <w:tab/>
        <w:tab/>
        <w:t>Schema + popis</w:t>
        <w:tab/>
        <w:tab/>
        <w:t xml:space="preserve">      </w:t>
        <w:tab/>
        <w:t>5150/420/2000 mm</w:t>
        <w:tab/>
        <w:t xml:space="preserve">    1</w:t>
      </w:r>
    </w:p>
    <w:p>
      <w:pPr>
        <w:pStyle w:val="Normal"/>
        <w:spacing w:lineRule="auto" w:line="360"/>
        <w:ind w:left="0" w:right="327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</w:t>
        <w:tab/>
        <w:tab/>
        <w:tab/>
        <w:t xml:space="preserve"> - viz tabulka N4027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8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Pracovna odborných pracovníků 9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ind w:left="0" w:right="327" w:hanging="0"/>
        <w:jc w:val="both"/>
        <w:rPr>
          <w:color w:val="auto"/>
          <w:sz w:val="24"/>
        </w:rPr>
      </w:pPr>
      <w:r>
        <w:rPr>
          <w:color w:val="auto"/>
          <w:sz w:val="24"/>
        </w:rPr>
        <w:t>Pol. 4-505</w:t>
        <w:tab/>
        <w:tab/>
        <w:t>Čtyřzásuvkový, tužkovník,</w:t>
        <w:tab/>
        <w:tab/>
        <w:t>430/600/600 mm</w:t>
        <w:tab/>
        <w:t xml:space="preserve">     3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ontejner mobilní</w:t>
        <w:tab/>
        <w:t>centrální zamykání zásuvek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C9211E"/>
          <w:sz w:val="24"/>
          <w:u w:val="none"/>
        </w:rPr>
      </w:pPr>
      <w:r>
        <w:rPr>
          <w:b w:val="false"/>
          <w:bCs w:val="false"/>
          <w:color w:val="C9211E"/>
          <w:sz w:val="24"/>
          <w:u w:val="none"/>
        </w:rPr>
      </w:r>
    </w:p>
    <w:p>
      <w:pPr>
        <w:pStyle w:val="Normal"/>
        <w:spacing w:lineRule="auto" w:line="360"/>
        <w:ind w:left="0" w:right="327" w:hanging="0"/>
        <w:jc w:val="both"/>
        <w:rPr/>
      </w:pPr>
      <w:r>
        <w:rPr>
          <w:sz w:val="24"/>
        </w:rPr>
        <w:t>Pol. 4-528</w:t>
        <w:tab/>
        <w:tab/>
        <w:t xml:space="preserve">Desky stolů tl. 25-28 mm,  </w:t>
        <w:tab/>
        <w:tab/>
        <w:t xml:space="preserve">    v. 750 mm</w:t>
        <w:tab/>
        <w:tab/>
        <w:t xml:space="preserve">     </w:t>
      </w:r>
      <w:r>
        <w:rPr>
          <w:color w:val="auto"/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</w:r>
      <w:r>
        <w:rPr>
          <w:color w:val="auto"/>
          <w:sz w:val="24"/>
        </w:rPr>
        <w:t>DTD laminova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ncelářských stolů</w:t>
        <w:tab/>
        <w:t xml:space="preserve">2x část „a“ 2225/7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1x část „b“ 2650/7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Al mřížka nad tělesem ÚT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ždy 2x průchodka pro kabel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pl-PL" w:eastAsia="zh-CN" w:bidi="ar-SA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kovová podnož kancelářských stol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640</w:t>
        <w:tab/>
        <w:tab/>
        <w:t>Schema + popis</w:t>
        <w:tab/>
        <w:tab/>
        <w:t xml:space="preserve">      </w:t>
        <w:tab/>
        <w:t>5150/420/2000 mm</w:t>
        <w:tab/>
        <w:t xml:space="preserve">    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 xml:space="preserve">Sestava skříní a skříněk </w:t>
        <w:tab/>
        <w:t>- viz tabulka N4028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2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Kuchyňk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403</w:t>
        <w:tab/>
        <w:tab/>
        <w:t>Schema + popis</w:t>
        <w:tab/>
        <w:tab/>
        <w:tab/>
        <w:t>4900/600/20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uchyňská linka</w:t>
        <w:tab/>
        <w:tab/>
        <w:t>- viz tabulka N4029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03</w:t>
        <w:tab/>
        <w:tab/>
        <w:t xml:space="preserve">Deska stolu tl. 25-28 mm, </w:t>
        <w:tab/>
        <w:tab/>
        <w:t>800/800/750 mm</w:t>
        <w:tab/>
        <w:t xml:space="preserve">    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jídelní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kombinovaná podnož pro jídelní stoly    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4036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Hal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1</w:t>
        <w:tab/>
        <w:tab/>
        <w:t>Kruhová deska stolu tl. 25-28 mm</w:t>
        <w:tab/>
      </w:r>
      <w:r>
        <w:rPr>
          <w:b w:val="false"/>
          <w:bCs w:val="false"/>
          <w:color w:val="auto"/>
          <w:sz w:val="24"/>
          <w:u w:val="none"/>
        </w:rPr>
        <w:t>d=600/750 mm</w:t>
      </w:r>
      <w:r>
        <w:rPr>
          <w:color w:val="auto"/>
          <w:sz w:val="24"/>
        </w:rPr>
        <w:tab/>
        <w:t xml:space="preserve">    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tolek</w:t>
        <w:tab/>
        <w:tab/>
        <w:tab/>
        <w:t>DTD laminovaná,</w:t>
      </w:r>
    </w:p>
    <w:p>
      <w:pPr>
        <w:pStyle w:val="Normal"/>
        <w:spacing w:lineRule="auto" w:line="360"/>
        <w:ind w:left="0" w:right="327" w:hanging="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dkládací</w:t>
        <w:tab/>
        <w:tab/>
        <w:t>centrální podnož odkládacích stolk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801</w:t>
        <w:tab/>
        <w:tab/>
        <w:t xml:space="preserve">Bílá keramická tabule     </w:t>
        <w:tab/>
        <w:t xml:space="preserve">    </w:t>
        <w:tab/>
        <w:t>1500/1000 mm</w:t>
        <w:tab/>
        <w:t xml:space="preserve">    2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Bezrámov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aoblenými roh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magnet. nástěnka</w:t>
        <w:tab/>
        <w:t>magnetická a popisovatelná fixy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802</w:t>
        <w:tab/>
        <w:tab/>
        <w:t xml:space="preserve">Nástěnná prosklená vitrina     </w:t>
        <w:tab/>
        <w:t xml:space="preserve">            cca 1000/750 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Skleněná nástěnka/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 integrovaným LED osvětlením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vitrina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5.NP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5001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Hal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5-501</w:t>
        <w:tab/>
        <w:tab/>
        <w:t>Kruhová deska stolu tl. 25-28 mm</w:t>
        <w:tab/>
      </w:r>
      <w:r>
        <w:rPr>
          <w:b w:val="false"/>
          <w:bCs w:val="false"/>
          <w:color w:val="auto"/>
          <w:sz w:val="24"/>
          <w:u w:val="none"/>
        </w:rPr>
        <w:t>d=600/750 mm</w:t>
      </w:r>
      <w:r>
        <w:rPr>
          <w:color w:val="auto"/>
          <w:sz w:val="24"/>
        </w:rPr>
        <w:tab/>
        <w:t xml:space="preserve">    4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Stolek</w:t>
        <w:tab/>
        <w:tab/>
        <w:tab/>
        <w:t>DTD laminovaná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dkládací</w:t>
        <w:tab/>
        <w:tab/>
        <w:t>centrální podnož odkládacích stolk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5003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Úklidová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701</w:t>
        <w:tab/>
        <w:tab/>
        <w:t>Schema + popis</w:t>
        <w:tab/>
        <w:tab/>
        <w:tab/>
        <w:t>1200/300/4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Dvojpolice</w:t>
        <w:tab/>
        <w:tab/>
        <w:tab/>
        <w:t>- viz tabulka N5003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5008a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Sklad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901</w:t>
        <w:tab/>
        <w:tab/>
        <w:t>Policový regál</w:t>
        <w:tab/>
        <w:tab/>
        <w:tab/>
        <w:tab/>
        <w:t>1200/500/2000 mm</w:t>
        <w:tab/>
        <w:t xml:space="preserve">    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Regál</w:t>
        <w:tab/>
        <w:tab/>
        <w:tab/>
        <w:t>z pozinkované oceli, 5 polic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5009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Kuchyňka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401</w:t>
        <w:tab/>
        <w:tab/>
        <w:t>Schema + popis</w:t>
        <w:tab/>
        <w:tab/>
        <w:t>3200+2400/600/21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uchyňská linka</w:t>
        <w:tab/>
        <w:tab/>
        <w:t>- viz tabulka N5009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lang w:val="pl-PL"/>
        </w:rPr>
        <w:t>N5010</w:t>
      </w:r>
      <w:r>
        <w:rPr>
          <w:b/>
          <w:color w:val="auto"/>
          <w:sz w:val="24"/>
        </w:rPr>
        <w:t xml:space="preserve"> </w:t>
      </w:r>
      <w:r>
        <w:rPr>
          <w:b/>
          <w:color w:val="auto"/>
          <w:sz w:val="24"/>
          <w:u w:val="single"/>
        </w:rPr>
        <w:t>Učebna/seminární místnost</w:t>
      </w:r>
    </w:p>
    <w:p>
      <w:pPr>
        <w:pStyle w:val="Normal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502</w:t>
        <w:tab/>
        <w:tab/>
        <w:t xml:space="preserve">Deska stolu tl. 25-28 mm, </w:t>
        <w:tab/>
        <w:tab/>
        <w:t>1400/600/750 mm</w:t>
        <w:tab/>
        <w:t xml:space="preserve">    1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tůl pro výuku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  <w:tab/>
      </w:r>
      <w:r>
        <w:rPr>
          <w:b w:val="false"/>
          <w:bCs w:val="false"/>
          <w:color w:val="auto"/>
          <w:sz w:val="24"/>
          <w:u w:val="none"/>
          <w:lang w:val="pl-PL"/>
        </w:rPr>
        <w:t>kovová podnož pro stoly pro výuku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C9211E"/>
          <w:sz w:val="24"/>
          <w:u w:val="none"/>
          <w:lang w:val="pl-PL"/>
        </w:rPr>
      </w:pPr>
      <w:r>
        <w:rPr>
          <w:b w:val="false"/>
          <w:bCs w:val="false"/>
          <w:color w:val="C9211E"/>
          <w:sz w:val="24"/>
          <w:u w:val="none"/>
          <w:lang w:val="pl-PL"/>
        </w:rPr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503</w:t>
        <w:tab/>
        <w:tab/>
        <w:t>Schema + popis</w:t>
        <w:tab/>
        <w:tab/>
        <w:tab/>
        <w:t>2800/700/75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Katedra</w:t>
        <w:tab/>
        <w:tab/>
        <w:tab/>
        <w:t>- viz viz tabulky N5010.1 a N5010.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702</w:t>
        <w:tab/>
        <w:tab/>
        <w:t>Schema + popis</w:t>
        <w:tab/>
        <w:tab/>
        <w:tab/>
        <w:t xml:space="preserve">    3500/2685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Obklad stěny</w:t>
        <w:tab/>
        <w:tab/>
        <w:tab/>
        <w:t>- viz tabulky N5010.1 a N5010.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se šatními háčk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703</w:t>
        <w:tab/>
        <w:tab/>
        <w:t>Schema + popis</w:t>
        <w:tab/>
        <w:tab/>
        <w:t xml:space="preserve">      cca 1800/1200 mm</w:t>
        <w:tab/>
        <w:t xml:space="preserve">    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Logo UCB</w:t>
        <w:tab/>
        <w:tab/>
        <w:tab/>
        <w:t>- viz viz tabulky N5010.1 a N5010.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5-801</w:t>
        <w:tab/>
        <w:tab/>
        <w:t>3-dílná bílá keramická tabule     2000(4000)/1000-1200 mm    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pisovatelná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se zvedacím systémem/stojanem,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tabule třídílná</w:t>
        <w:tab/>
        <w:tab/>
        <w:t>popisovatelná fixy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0.8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</w:t>
    </w:r>
    <w:r>
      <w:rPr>
        <w:rFonts w:eastAsia="Times New Roman" w:cs="Times New Roman"/>
        <w:i/>
        <w:color w:val="auto"/>
        <w:sz w:val="20"/>
        <w:szCs w:val="20"/>
        <w:lang w:val="cs-CZ" w:bidi="ar-SA"/>
      </w:rPr>
      <w:t>MENDELU – Stavební úpravy objektu D</w:t>
    </w:r>
    <w:r>
      <w:rPr>
        <w:i/>
      </w:rPr>
      <w:t xml:space="preserve"> 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</w:t>
    </w:r>
    <w:r>
      <w:rPr>
        <w:i/>
      </w:rPr>
      <w:t>Interier – vybavení atypické výrobky (bez sedacího nábytku)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</w:t>
    </w:r>
    <w:r>
      <w:rPr>
        <w:i/>
      </w:rPr>
      <w:t>Specifikace položek po místnost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10:00Z</dcterms:created>
  <dc:creator>Ing. Luděk Tomek</dc:creator>
  <dc:description>Filtr T602 id: </dc:description>
  <dc:language>en-US</dc:language>
  <cp:lastModifiedBy/>
  <cp:lastPrinted>2021-06-16T12:22:00Z</cp:lastPrinted>
  <dcterms:modified xsi:type="dcterms:W3CDTF">2021-06-16T06:50:31Z</dcterms:modified>
  <cp:revision>229</cp:revision>
  <dc:subject/>
  <dc:title>     BAREVNÉ  ŘEŠENÍ  - TECHNICKÁ  ZPRÁVA</dc:title>
</cp:coreProperties>
</file>